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another release by Dan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Extra protectio to any of your important commands (say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or EXIT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 Keep all those pesky wanna be hackers from mess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and watch how it pisses them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Make a directory for the PPE. say C:\PCB\PPE\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s into this directory. Then copy the .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.CFG file to the name of the comm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. If you wanted to replace the 9 command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SECURE.PPE 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SECURE.CFG 9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no necessary but the only way to make it usab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command. Then go into PCBSET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the B again and move down to the CMD.LST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 am again using 9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SECLEVEL     C:\PCB\PPE\SECURE\9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are all set. If you want to use it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just do the same but replace the 9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- Line 1: The password for the command MUST BE IN CAPS TO WOR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The Command that is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The string were it asks for the passwor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an _ (underscore) at the end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 the ? at the end of the prom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The string that is displayed when a user mi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