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Time Limit      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Reserve Time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efault Terminal Type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Escape Sequence 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ANSI Interfac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Disabling the RIP Interface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Allowing 7-bit Callers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Telnet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ome  Internet  access  providers  configure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-up  slip  and  ppp  accounts with a very small segment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eed  to  set  mss  as  low  as  212  if  your Int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 or  IP address is given (as above),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onnect  to  that  host at startup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BBS  as  soon  as  the session with that h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host  name or IP address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the  host id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is an alternative to a simi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4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44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20, 1995          KSP Telnet (tm) v4.4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