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Rotato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, by Cutting Edg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Documentation by John Ma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Edge Online                              (318) 537-7089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72-B Kucinski Street                           (318) 537-7746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Polk, LA  71459                             Hayes Optima 28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                                          FidoNet: 1:3817/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Rotato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ments for using this PP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PCBoard 15.21+ (This program was created with PPLC v3.0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with any version less than 15.2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Enough space on your hard drive for instal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It's not needed but placing this PPE and all your PPE'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ubdirectories is helpful.  This allows you to more easi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 a PPE with it's accompanying files.  Plus if you plac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PE in a directory you may run into the program trying to use a f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 that is needed to run this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Rotato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ame about due to the fact of Team PCBoard. As su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being released as FREEWARE. No source code will b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, even though it's freeware, it's NOT public domain. This i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JM_ PowerPack PPE collection and as such support will be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for this is there are to many people leaving me messages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ing machine for my FREE programs and not paying for the others.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me over $400 in the last two months. Not that I'm complaining. I'm g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y programs are so popular, but the registrations didn't even make i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uld even break-even which the wife doesn't like! Now if you call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on the phone, on your own dime, I will be more than happy to talk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on with the sh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designed to provide you with as many signatures as you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. You may have upto 32,767 signatures in EACH signature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number of signature files. There is no multilingual suppor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 I have seen no reason to have ones signature, BBS name, etc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Am I wrong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Rotato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is program you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irst unZIP the archive into its new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oto the new subdirectory and create your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included a SAMPLE.DAT which is commented and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what the configuration file should look lik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must bee called SIG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w for the fun part. Lets edit the files which we will need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monstrate with just one file for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???????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CEOLOCAL.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CEOLOCAL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; This is a comm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Conference this is specific to. This may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ormats (0-9, 0;1;2;3;4;5;6;7;8;9, 0;1-9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Associated signature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Associated tagline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A comment line (Separ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peat for as many signature fil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ference doesn't have a predetermined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en the first signature file is used as i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igna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???????.S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John C. Ma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System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 Cutting Edg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 318-537-7746, 1200-28,8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Number of signatures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Number of lines for thi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Signature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Signature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- Signature lin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- Signature lin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peat for as many signatures a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???????.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I'm an OS/2 developer...I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If at first you don't succeed, p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"640K ought to be enough for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Number of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Tagline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Tagline numb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Tagline numb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peat for as many taglines as you have. On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line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Now Add the following line to one of your functions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rive]:\[path]\sig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 is to it. Enjoy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Rotato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reasons for error codes.  The main reason i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t wrong in the program.  Even though all efforts have been mad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possible errors there still may be some configuration w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of.  As such we've included extensive error checking in all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eliminate any and all possibl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ill be shown to the caller on the screen explaining what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and why if the program can determine without a doubt what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rrors will be logged to the callers log!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any problems that your users might not tell you.  A lot of ti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occurs the users like "that's nice."  We feel that even as n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for the user to explain to the SysOp what they were do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errors occur, we know not to expect it so we've added this to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 When it logs this information to the callers log it also lo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 saying that it gave to the user.  This gives you the mo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ish to check out the "Frequently Asked Questions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document for it may cover a question you are current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PCBoard and PPE'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Rotato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on either my BBS or through my home phone numb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f I'm not home and you receive the answering machine just le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number with a short explanation, if you can, of the problem. 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you back as soon as I can and if you gave me a descrip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ll more than likely have an answer for you when I do call you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 call us with information about a bug in the program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us the following information.  This information will help us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proble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rogram name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ype and brand of computer, hard disk, plus any 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Version of DOS plus any TSRs or device driver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Explanation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escription of what is in memory from the MEM command (DO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bove users only) or a simila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exact problem you are having.  Please be as spec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Having a printout of the screen and/or being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tting Edge Online BBS operates 24 hours a day, is using a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a 28.8k modem, PCBoard 15.2/10 and the number is (318) 537-7746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download if you wish on the first call. 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doors.  We do use CALLER-ID for just this purpose.  I pers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like callback doors and am sure many others feel the same. 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upgraded the system bringing the system to 13.2 Gigs on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CD-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available also on the PCBoard Support BBS, Salt Air.  I onl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week, normally on Saturday so the replies won't be as quick a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.  I'm also in the FidoNet PCBoard, PCB-Net conferences.  Our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 1:3817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roblem, suggestion, comment, download or jus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please call and we will be more than glad to serve you.  We're not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are happy so let us know if we're doing something wrong.  If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it right tell your fellow PCBoard SysOps, if not tell U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