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:::::::::::::._______________________________________.::::::::::::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:::::::::::::::|     :|  ____|     :|___  \____|____  :|::::::::::::::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::::|   ___|  ___|___  __| :|   |  :|  _____|:::::::::::::::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::::|_  \  |_     |/   |/   |   |   |_      \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::::GZ\\___| \\__:|\\__|\\____:/\\__| \\____/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::::::�                                   �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::::�                                       �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::�                                           �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�                  GetDiz 0.7                   �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�                                                   �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�                    Coded by GaZZa                     �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�                   [Myriad Productions]                    �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-��--��--��--��--��--��-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-��--��--��--��--��--��-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Suppo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, ARJ, LZH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Requi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6+, DOS 5.0+, 220kb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upon a time there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h, no, I think I'll skip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U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Diz [FileName] [/C] [/L] [/D] [/P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FileName/WildCard is specify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with supported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- Configure Ge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- Listing will be logged to GetDi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- Disable diz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 - Disable PCB color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croll Lock&gt; on while GetDiz is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listing page by page.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d off du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aborts Get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--��--��--��--��--��--��--��--��--��--��--��--��--��--��--��--��-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htur takes NO responsibilit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ppens, accidentally or not,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ndirect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classifi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re free to use and copy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as you spread it in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xistence. It may not be sol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permission from the ath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--��--��--��--��--��--��--��--��--��--��--��--��--��--��--��--��-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hesitate to write me a mess if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ave any suggestions on how to improve Ge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ave encountered a bug in Ge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ave any questions about Ge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want me to make you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re in chat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on email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ZZa.!@duesenber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ards, G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