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Pag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'Agger Shock's Page Bell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age will change the Sysop Page Bell on or off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.BAT file (where it is mos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 there are examples for multi-node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ti-node system, please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If you are running only a single node setup, just us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 Multi-node setup, you must have DSPAGE.EXE in your path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t to work with all nodes. Or if you prefer, you can put DS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each of your nodes ma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ut DSPAGE.EXE in your Node's Main directory, or in a Pat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If you choose to put it in a pathed directory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AGE is called from within your Node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era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GE ON          &lt;- Turns the sysop page be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GE OFF         &lt;- Turns the sysop page be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do to get DSPage up and running is to set i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You may need to look in your TriBBS manual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GERON.BAT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GERON.BAT fi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GEROFF.BAT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GEROFF.BAT fi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may want to make a set of ANSI and ASCII screen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allers try to page you, they'll see a scr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're unavailable. These screens must be called SORRY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.BBS and remember, they go in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bored and I wanted something to write. This will probab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 only thing, as I can only do so much with a page bell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SPAGE.EXE, Version 1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33,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6-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16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My name is Speedtorch. Just leave me a message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REGISTER.TXT, the registration fee for DSPage is $5.00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out to Dean D'Agostino, and mail to 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ogenous Zone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528-1343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                 Valrico, FL 33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