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�ͻ � ��ͻ ���� ���� ��ͻ 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�   ��͹ � ɻ � ɻ ��   ��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�ͼ   �  � ��ͼ ��ͼ ��ͼ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ͻ �  � ��ͻ ��ͻ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ͻ ��͹ �  � �    ��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ͼ �  � ��ͼ ��ͼ 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t's not Shareware.  It's SHOCK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SJoke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'Agger Shock's Joke of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3 by D'Agger Shock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y 6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Joke Data file included with this archive is mainly for an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ented BBS. This file may contain explicit material.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the file to make it appropriate for your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HOC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distributed on the Shockware basis. It is NOT 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way. If you like it, and you use it, I ask that you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 REGISTER.EXE is included with this archive. By regis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keep updates ans other quality software co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distributed without warranty. D'Agger Shock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le in any way for any damages caused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guarantee that this program will work on your system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 of mine put it best when he sa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y, it works on my system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mainly desiged for use with the TriBBS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 However, it can be used on other BBS type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-variables @CLS@ and @MORE@. If you are using another typ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other than TriBBS, you will have to read the manual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your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is a registered trademark of Mark D.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HAT THIS PROGRAM IS SUPPOS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Joke chooses a random joke from a listing and turns it into a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n-color ANSI screen that TriBBS will display to you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out this document there are examples for multi-node system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unning a multi-node system, please take the time to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. If you are running only a single node setup, just use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examples. SHARE.EXE must be loaded for multi-node systems!!!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, put the following line in you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=C:\DOS\SHAR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hing you have to do, is make a configuration file.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ation file is included in this archive. This file can b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. When you run DSJOKE, run the name of the configuration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JOKE'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DSJOKE DSJOKE1.CFG      &lt;- For No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JOKE DSJOKE2.CFG      &lt;- For Nod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nfiguration file for Nod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azing Phoenix BBS - Joke of the Day   &lt;- Headin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JOKE.DAT                                  &lt;- Name of the Jok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BLUE                                 &lt;- Color of the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WHITE                                &lt;- Color of the J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DISPLAY\LOGON2.ANS                &lt;- Full path to ANSI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DISPLAY\LOGON2.BBS                &lt;- Full path to MON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nfiguration file for Nod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azing Phoenix BBS - Joke of the Day   &lt;- Headin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JOKE.DAT                                  &lt;- Name of the Jok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BLUE                                 &lt;- Color of the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WHITE                                &lt;- Color of the J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2\DISPLAY\LOGON2.ANS               &lt;- Full path to ANSI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2\DISPLAY\LOGON2.BBS               &lt;- Full path to MON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using Node 1's Display directory for all of your nod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same configuration file for all node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ING LINE: This can say anything that you want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s. This can be up to 72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KE FILE: This is the name of the Joke file where the main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ll the jokes from. (See EDITING THE JOKE DATA FILE below about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an be chang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ING COLOR: This is the color you want your heading to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ANSI color screen. (See COLORS below for a valid choice of col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KE COLOR: This is the color you want the joke and punch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in for the ANSI color screen. (See COLORS below for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 of col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PATH: This is the path to your color screen. This can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ever you like. As a Logon screen  or as a Bullet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 PATH: This is the Path to your non-color screen. This can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ever you like. As a Logon screen  or as a Bullet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ollowing colors are for the color ANSI screens ONLY! Al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for the heading line OR the jok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ight Colors         Dark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~~~~~~~~~~~~~         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IGHT RED   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IGHT GREEN  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YELLOW         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IGHT BLUE  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AGENTA              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IGHT CYAN    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IGHT WHITE          BRIGHT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IGHT GREY           G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thing to do to get DSJOKE up and running is put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ghtly event batch file. Or, if you prefer a new joke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, you can put DSJOKE in your BETWEEN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TWEEN.BAT for Nod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SJOKE DSJOK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TWEEN.BAT for Node 2 using Node 1's Display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SJOKE DSJOK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mple BETWEEN.BAT for Node 2 using it's OWN display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SJOKE DSJOKE2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SJOKE.EXE, the joke data file, and the configuration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n the sa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DITING THE JOK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oke Data File given in this archive (DSJOKE.DAT), can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dited with any ASCII editor. Each joke MUST be enclos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asterisks (***). These must appear Before AND After every j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SJOKE to work properly. The jokes can share the asterisks.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is that the ending *** can be used as the Starting ***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his is how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did the chicken cross the roa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o 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do you lose every time you stand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se crappy jokes were used only as an example and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losed data file. If by any chance you see these jokes in ther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self didn't put them in. Some person with a really sick sense of h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've done i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limit on amount of jokes that you can add to the dat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uch RAM you have. If you use an Ascii editor, like QEdit,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memory, you should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multi-node support! Remember, SHARE.EXE must be loaded on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d a couple of routines around and added some more error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utines. You'll never believe what kind of errors some people can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with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 minor bug that would sometimes result in a heading lin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ke. This happened very rarely, but it really pissed me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ed a better Joke Generator that would let me use a broader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, not just blue, red, white, brown, or green. Also, I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heading say what I wanted it to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R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rogram or virus checker is perfect so D'Agger Shock is no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Affee Associates' VALIDATE.COM to check the executabl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otection against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idation data for DSJOKE.EXE, Version 2.0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Name:  DSJOK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:  43,7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:  5-6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Method 1:  5C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Method 2:  08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YOU GET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egister DSJoke, you will get a new joke data file with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000 new jokes. This list is constantly being updated, and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 registered user, updates are available to you for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ERE I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HER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in touch with me, I can be reached at one of the following pl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name is Speedtorch. Just leave me a message. Just in case you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EXE, the registration fee for DSJoke is $15.00. 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or Money Order out to Dean D'Agostino, and mail to D'Agger Sh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Night Of Sin     The Blazing Phoenix BBS     D'Agger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13) 623-2355       (813) xxx-xxxx              P.O. Box 1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hrs.              Coming Soon!                Mango, Fl 335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