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   ��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SChop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'Agger Shock's Chop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ed for use with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hop will "chop" the CALLERS.LOG down to the number of call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 there are examples for multi-node syst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a multi-node system, please take the tim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 If you are running only a single node setup, just us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xamples. SHARE.EXE must be loaded for multi-node systems!!!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put the following line in you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=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included in this archive. This fi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When you run DSChop, run the name of the configur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Chop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SCHOP DSCHOP.CFG   &lt;-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CHOP DSCHOP.CFG   &lt;-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using "Calle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           &lt;- Path to TriBBS's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               &lt;- 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                  &lt;- "Callers" or "Li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using "Lin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           &lt;- Path to TriBBS's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  &lt;- 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                &lt;- "Callers" or "Li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: This is the path to TriBBS's MWORK directory.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log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NUMBER: This is the number of CALLERS or LINES (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in the next field) that DSChop will "chop" the callers.lo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/LINES: This is the way that you want DSChop to "cho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log. this field must bee either CALLERS or LINES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Chop to work properly. DSChop is NOT case sensitive (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, CALLERS, cALLERs or whatever, it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to do to get DSChop up and running is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.BAT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HOP DSCHO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.BAT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HOP DSCHO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ING DSDR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DSDrop, it is a good idea to put DSChop BEFORE DS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BETWEEN.BAT. That way, DSChop can shorten the Callers.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ime when DSDrop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ew n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ulti-nod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a way to speed up DSDrop. With a callers.log that was over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and getting bigger everyday, it was taking FAR too lo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DSDROP.EXE, Version 2.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DSC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41,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6-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E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0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n touch with me, I can be reached at one of the following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name is Speedtorch. Just leave me a message. Just in case you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, the registration fee for DSChop is $10.00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out to Dean D'Agostino, and mail to D'Agger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ogenous Zone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528-1343       (813) xxx-xxxx              P.O. Box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              Coming Soon                 Mango, Fl 33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