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Card Shark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Card Sharks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Card Shark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Card Shar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hark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sha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hark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hark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Card Sha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hark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Card Shark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Card Shark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Infernal Regions at 813-383-0827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ind the latest versions of DreamWARE Communications door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oards found in DISTRIB.TXT.   I can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8398 WWIVnet/ICEnet and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ard Shark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Card Shark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Card Shark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ing, but that is unlikely.  If you have anothe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