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9/94 -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entire documen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ConfJoin has been RENAMED to ConfMenu, thusly..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ep, this program is now renamed from ConfJoin to ConfMenu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/all references to CONFJOIN/ConfJoin/CJ to CONFMENU/ConfMenu/C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update your CMD.LST and CNFN files to reflect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vers is an executable called CMSEARCH.EXE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to create a conference table file tha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's CNAMES.TXT file. Please see the included CMSEAR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details on running CMSEAR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r CONFMENU.CNF is now just these 3 lines, no mor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"mode" as it will operate in this one manner from here 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re are no more MODE_A.TBL or MODE_BC.TBL tables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with a single CONFMENU.TBL which I explain below. Als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onger the need for "conference name to mask"  as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onferences you want to hide from the  TABLE.xxx 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CMSEARCH.EXE. Here a sample CONFMENU.TB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PE\CM\MENU         ; The main ConfMenu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PE\CM\COLORS.001   ; Which color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0                 ; ***** See descrip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; Number of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 ; Separator, empty or blank line (the lin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Network        ; 1st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IN               ; 1st network table file (created with CMSEAR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arth Network   ; 2nd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PE               ; 2nd network table file (created with CMSEAR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et Network        ;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RO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       ; Please remove the ; an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               ; this CONFMENU.T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LO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Line 3 requires a 1 or a 0, what it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ans you want to "mask" conferences the user does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1 here means ConfMenu will check 2 situations. A) i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is private and if so if the user is registered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 if the conference is public, does the user have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o access the conference. If either's NO then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isplayed in that user's conferenc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ans you do not want to mask any conferences from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ference is private is will be displayed with the "P"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the user has access to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ConfMenu "C" command (Clear Mail Waiting flags) is now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's own PPE (CMW.PPE). This PPE is to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.PPE. We are doing this to be able to permit cle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waiting flags for net sysops when calling their network hub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this, it's happened to me &lt;g&gt;. By making it a standalone P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stalled in a users security specific logon screen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hub mail-waiting flags every time he logs on. (It's FA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real del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o try and implement RIP capability into ConfMenu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now uses a "prompt file" something like PCBoard's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Menu it is called PROMPTS.CM. If you want to implement R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a second prompt file called PROMPTS.CMR which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f the caller i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onfMenu is no longer limited to 32 networks or conferenc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networks or groups you create is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ConfMenu no longer utilizes the "Draw" feature. We've don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for 2 reasons. First, ConfMenu is optimized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re nearly as fast as if the screens were pre-drawn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not be able to implement the "security level access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" features if pre-drawn menu screens wer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