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ķ                                 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</w:t>
      </w:r>
      <w:r>
        <w:rPr/>
        <w:t>FILE_ID.DIZ BBS-A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LEAN DIZ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Ľ                     (C) Copyright 1994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rtesy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o Toky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+32-(0)50-620.112 (ZyXEL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: +32-(0)50-625.717 (USRobotics 16800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2:291/180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ppenslaan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-8300 Knokke-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as born out of a personal need for a tool li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ck of any such to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not knowing what FILE_ID.DIZ is...  The FILE_ID.DI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riginally invented by the guys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the authors of PCBoard BBS Software). 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on PCBoard at first. 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has grown to such high status that a ZIP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 file is getting unpopular amongst BBSers (especially 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Z file effectively contains the descript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FILE_ID.DIZ file.  This is advantegou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pload, the BBS software can extract the DIZ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it's filebase.  This way, there are no more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files or files with bogu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that the CREATOR of the FILE_ID.DIZ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because afterall, if anybody should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must definitely be the on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however some real LAMER sysops who have started to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nderful concept.  Those sysops are adding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BBS _IN_ this FILE_ID.DIZ file.  It's not only a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who have to browse over a filebase which ha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ads, 20% file statistics, and only 50% useful info.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s of the boards who get these kind of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 limited to just a couple of these BBS-ad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you could live with.  The idea of adding board 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 file however has excelled into a wildfire spread of BBS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_ID.DIZ.  If you ever received a file which had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 ads than actual info, then you must understand how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.  As if it's not enough already that they clo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rives with BBS advertisement files (just about accept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file isn't too big) they are now messing up th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FIN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empt to rid the world of this infestation,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  CleanDIZ is a utility which you should run hand-i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upload processor.  It will remove any BB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Z file, and you could even use it to remove thos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's some groups are adding in thei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promote EVERY sysop to use this program, Clean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FREE.  There is no charg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one starts using CLEANDIZ, there's no more use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in the DIZ which is what we're af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up to 10.000 lines of BBS-ads which should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ase you're one of those lamer sysops as well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ree lines of BBS-ads of YOUR BBS which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NUKEALL to remove all lines following ANY BBS-a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ogging of wha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f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'm planning a wildcard matching system to further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ness of Clean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ptions you can think of that would fit the progra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CleanDIZ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.EXE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.CFG  Sample CleanDIZ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Description file. Hopefully BBS-ad fre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as designed to work with PCBoard and U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checker.  This setup is however not limiting.  Since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no PCBoard specific nor ULP specific files, it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.  I will provide a sample setup for use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LP.  But I can't provide any other, you will need to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rself.  But don't worry, it's quite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DIZ requires DOS 3.0 or higher.  It SHOULD work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but I'm not sure about this.  Besides where 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years if you still use 2.x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DIZ is very memory efficient.  CleanDIZ itself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64Kb to work.  Depending on the amount of BBS-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however, CleanDIZ' use of memory will e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 amount of lines.  At 10.000 lines 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bout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hope it'll never get THAT bad that you'll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00 lines of BBS-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&amp;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CleanDIZ is alway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 Tokyo   +32-(0)50-620.112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2-(0)50-625.717 USRobotics 16800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at, I will try to always have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following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and          +32-50-393.482   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 BBS       +358-05062277     Dolphin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ime   +1-803-855-0783   USR 21.6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Zero       +1-803-855-9848   Zoom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     +1-801-261-8976   USR 168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801-261-8979   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n active distributor of CleanDIZ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've created give my board a call, and we can discus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t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ier Vanbiervl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 of my BBS, and sysop of Core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iD Member and sysop of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f Groun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 Member, and sysop of Triple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k Development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us with the best BBS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us with an outstanding line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I already tell you CleanDIZ was free ?  Err. wel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ree.  There is no charge for the use of CleanDIZ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use it, and spread it among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y, if you absolutely want to send me money, I'm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the address is mentionn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it if you left me some feedback (either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or by mail on my BBS) about CleanDIZ.  If you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how to setup CleanDIZ for another uploadchecker, I'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future version of CleanDIZ with credit for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keep this part short and sweet, and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You are allowed to use CleanDIZ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the use of this software. 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will take up disk space, and will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I'm not responsible for anything bad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works here, but I cannot be held responsib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ing on your computer or doing any damage to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leanDIZ right now.  I'll do my best to help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or not) that wants to use CleanDIZ, and I'll act 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quickly, but I simply cannot and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bad, like lost data, disk crashe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leanDIZ to a location accesible by all nodes.  Or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locally.  Just make sure each node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main program and a CleanDIZ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, or edit the provided sample CFG file (CleanDIZ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normal text editor to edit this CFG file, do not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You can use any name you like, although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extention to CFG.  The contents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in detail furtheron in this du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nDIZ is ran, it will need to know some thing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anything at all.  These things are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DIZ configuration file, and the path where CleanDI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FILE_ID.DIZ to be processed.  Optionally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Log file where CleanDIZ should list which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yntax for CleanDIZ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 &lt;CleanDIZ.CFG&gt;  &lt;Path_for_DIZ&gt;  [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   : You may need to specify the complet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DIZ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CFG: CleanDIZ configuration file.  Here also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ine complete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_for_DIZ: The path where the system can find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!! Do not specify the FILE_ID.DIZ filena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PATH where the files reside. 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etermine IF there is a DIZ file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 : If you want to keep a log of all li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DIZ file, you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logfile.  Please note, since CleanDIZ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of knowing the filename of the Z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 log will only menti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as far as CleanDIZ goes.  Following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CleanDIZ to work with different upload checkers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install and test ALL of them, I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ill ONLY process the FILE_ID.DIZ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dditional routines to extract the FILE_ID.DIZ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, and to insert the updated FILE_ID.DI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Both of these are provided when using ULP. 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checkers may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and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P is an outstanding and very configurable upload check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Board.  ULP is copyrighted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as designed to work with ULP.  And as a resul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ULP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art ULPSM with the correct configuration file (ULPSM -cul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Virus/File tester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any free command.  Note, you may need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one to accomodate room for Clean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ype the command for CleanDIZ. Which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ULP\CLEANDIZ C:\ULP\CLEANDIZ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eed to type the correct paths where CleanDIZ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 '.' at the very end tells CleanD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FILE_ID.DIZ in the current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ince ULP makes the directory where the un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ted act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CleanDIZ will correctly process the FILE_ID.DIZ BEFORE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s file description in the FileLists.  There's a 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  You also need to have ULP set for RE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Failing to do so, will result in the file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being ok, but the FILE_ID.DIZ in the ZIP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DIZ-ads.  This may be what you want however so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file contains all the information CleanDIZ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file is a normal ASCII file which you should 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ormal text editor like the EDIT program provid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file is built up of lines of text which instruct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.  Most of these lines contain DIZ-ads you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tarting with a semicolon (';')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, and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wo special keywords you can def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ALL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defined this anywhere in the config file,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ove any lines in the DIZ following the FIRST DIZ-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  if you had a FILE_ID.DIZ look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DIZ V1.0 Finally get ri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e BBS ads ion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.0.0.L. .B.B.S.  +3-LAMER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|&lt; - |2 � |&gt; ��$ +1-314-IAM-L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had the DIZ-ad for COOL BBS in your Clea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file, then WITH 'NUKEALL=Y' defined, you would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Z-ad for K-RAD BBS..  Without NUKEALL=Y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DIZ-ad for COOL BBS.   Please note,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more than you bargained for when setting NUKEAL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e correct syntax is NUKEALL=Y not NUKEALL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=DIZ-ad of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one of those sysops who wants to ADD his own DIZ-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_ID.DIZ, then you can define up to three ADD=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file, these lines will be inser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have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= ���� MY BBS ��� +46-3112-1478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= �� Call MY BBS. No ratio for LD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ith the above example (NUKEALL not set to Y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-ad for COOL BBS in the configfile), the resul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DIZ V1.0 Finally get ri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e BBS ads ion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|&lt; - |2 � |&gt; ��$ +1-314-IAM-L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MY BBS ��� +46-3112-1478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ll MY BBS. No ratio for LD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since you're obviously against the use of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plugging, you're probably not going to be using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advis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nfigfile contains the DIZ-ads you'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IZ has no way of knowing which lines ar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DIZ-ads, so you'll need to give CleanDIZ a s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Z-ads look.  You do this by listing all DIZ-a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in the FILE_ID.DIZ is considered to be a DIZ-a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ntains_ any of the defined  lines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definition of how a Cleandiz configfile c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ALL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llowing are DIZ-ads collected from FILE-ID.DIZ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p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0.0.L. .B.B.S.  +3-LAMER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rs-R-Us +1-Fuc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|&lt; - |2 � |&gt; ��$ +1-314-IAM-L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put comment lines in between each DIZ-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ooks a bit better that way.  Please note the special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for K-RAD BBS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multi-line DIZ-ad, it's best to defin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file in between curly braces as shown abov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 will only remove those lines if the FILE-ID.DIZ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between those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as to WHY this is done this wa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.  Suppose you have a FILE_ID.DIZ look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ckCopy V1.3.  The fastest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uplicating tool available. cop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 to 3 1.44Mb disks per minute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ndard diskdr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you would have defined the DIZ-ad for K-RAD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t in between curly braces, the FILE_ID.DIZ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ckCopy V1.3.  The fastest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uplicating tool available. cop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p to 3 1.44Mb disks per minute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ndard diskdr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and bottom lines of the box have been remov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ppened to match the ones used by the K-RAD BBS DIZ-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DIZ-ad in between curly braces would have left this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.  And would only remove the DIZ-ad if ALL SUBSEQUEN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urly braces matched with the lines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.  CleanDIZ will consider a line to match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defined lines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..  if you were to define DIZ-ad lines in the config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'd probably end up with empty FILE_ID.DIZ fil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reached the end of this document.  Thanks for readin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you lots of success installing, and lots of pleas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�H�E  E�N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