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EOM]                  Custom End Of Message PPE                    [CEOM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End Of Message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2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06/10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DAT ����� Style/Color Configuration for CCH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PPE ����� The End Of Messag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(*PCBoard Programming Language Executable*) replaces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 prompt.  By  doing  so, it adds  such  features  a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Scroll Bar  for the more  popular message commands,  hot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ame commands (and others),  but also  retains the  abilit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CBoard input commands. It has the ability to turn off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o desire.  It also can use  CCHA  (Custom  Configurable  Hard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) which lets you change the style and colors of the prompt _withou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read an external  configuration file or  command lin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it is run (speed advant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3 and replace prompt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both the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RIVE:\PATH\CEO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!DRIVE:\PATH\CEOM.PPE /NH         ( If you want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otkeys in the prom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CHA to configur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dit the CEOM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The TOP line of the prompt with al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The BOTTOM line of the prompt with al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50 Characters Maximum, 79 Uncolorized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The PCBoard Color Code for the middle line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The PCBoard Color Code for the keys used to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s in the prompt. (First letter of each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The PCBoard Color Code for the selected option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The PCBoard Color Code for the input line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f you play with it enough, I'm sure you'll figure it ou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OM         ##             DRIVE:\PATH\CEOM.PPE /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teps 2-5 aren't needed if you know how to run a P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install it in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un "CEOM" from your main prompt.  (It will run with the /UPDATE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create CEOM_NEW.PPE which contains the changes from the 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o to DOS and: Copy CEOM_NEW.PPE CEO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t should have been created in the same directory as CEOM.P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CEOM.PPE should be hardcoded with the style/colo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in the CEO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RA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PE is run after each message, speed is critical. I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an external  configuration file each  time  the prompt is ru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ble to hardcode the  style/colors  of the prompt with the CCHA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 Once you have  configured the  prompt,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CEOM entry from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/NH parameter on the command line in your  PCBTEX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s will be turned off.  If the user enters a valid  hotkey,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bar will  move to that entry,  but it will  not be  performed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it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prompt is displayed below. The .DAT file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top and bottom lines look, and what colors are used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Download � Jump � Kill � No More � QScan � Reply � Skip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[/]) (-/+) � [#1024]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KEY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RIGHT]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 [Space Bar]      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LEFT] 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[Return Key]      - Performs function of currently hi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[Continue]= Continue reading messages in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 [Reply] =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]   [Kill] = Kill or delete current message (usually only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or from the onlin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 [DLoad] = Capture and Download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 [Qscan] = List or QuickScan Messages by Subject/Auth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]   [Jump] = Jump to the Next Conference on a "R A"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  [Skip] = Skip to the Next Conference on a scan and set LM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[No More] = Quit and return to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  [CMD] = Enter command mode immediately. (Standard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[]] [Up] = Although not in the menu, it is a hotke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in ascending order. (Same 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[[][Down] = Although not in the menu, it is a hotke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in descending order. (Same 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  [Info] = Show program name, version number, and time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: Yell REAL loud, perhaps I'll hear yo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--------------&gt; or: Via Internet E-Mail: &lt;mslasher@io.org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