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U P E R M A T R I X   v 1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/desing...........Brain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/  \  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1)    /\  \/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/  \  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rgh, another matrix! Why should i choose this one? well... I dont know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by because this is definately the best looking, most bug free (NOT!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filled with excellent and usefull features (which other matrix-clo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cking :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bug in previous version was in doc file :) (wrong lines in pcbtex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d to be changed). Here are the correct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line  92 from PCBTEXT to !D:\PCB\PPL\MATRIX\PASKA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line 148 from PCBTEXT to !D:\PCB\PPL\MATRIX\PASSWORD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line 259 from PCBTEXT to !D:\PCB\PPL\MATRIX\NAME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t like this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line  92 from PCBTEXT to !D:\PCB\PPL\MATRIX\NAME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line 148 from PCBTEXT to !D:\PCB\PPL\MATRIX\PASSWORD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line 259 from PCBTEXT to !D:\PCB\PPL\MATRIX\PASKA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t get too confused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/  \  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2)    /\  \/   How to install Super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/  \  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return of the living dead eas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stall matrix.ppe to gen\welcome. (i.e !D:\PCB\PPL\MATRIX\MATRIX.P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hange line  92 from PCBTEXT to !D:\PCB\PPL\MATRIX\PASKA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Change line 148 from PCBTEXT to !D:\PCB\PPL\MATRIX\PASSWORD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Change line 259 from PCBTEXT to !D:\PCB\PPL\MATRIX\NAME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Edit menu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Configure matrix.cnf, and that should be all. Oh yes, you ca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different welcome screens, SuperMatrix will randomly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m to display (testi-1.ans, testi-2.ans and so o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help with the commands, load matrix and type help, ? or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w to the final words.. if you stumble on anykind problems, d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sitate to contact the author (leave a feedback to Braindead in almos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finnish bbs or give a call to my board, Dark tow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/  \  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3)    /\  \/  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/  \  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pps and Paska.pps are also included in this package. you can do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 you want to them.. i dont care :) and now list of functions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vailable in the next version of SuperMatri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ystem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wnload (free files/dist.site files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tter sysopmenu with mor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proved new user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tter page (paska page on ihan paska! -chili: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d some other nice functions like (en), (tied) and (vi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00% sysop configurable... coming VERY soon to bbs near u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.ppe is 100% free, but i would really appreciate if you could do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 fim's to me :) And now it's time to end this boring doc-file. M m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kkuun ny. hohhoijaaa..AAAR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rain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member to check out (and install:)) these other ppe:s by Brainde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 join ........ (brd-cj??.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ke nodestat viewer ... (brd-fnv?.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ten callers ....... (brd-lc??.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pakaa mutut ......... (brd-tm??.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teLogoff ............ (brd-el??.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