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 xml:space="preserve">Attempted Hack Warning v1.0 by King Cobra [GNX] </w:t>
      </w:r>
      <w:r>
        <w:rPr>
          <w:rtl w:val="true"/>
        </w:rPr>
        <w:t>޲</w:t>
      </w: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Compiled With PPLC 3.2 for PCBoard 15.22+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No Registration required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Fully Configurabl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Files Included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CFG ................................................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DOC ................................................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.MSG ............................................... Message S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.PPE ................................................... Release File PP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Documentation</w:t>
      </w:r>
      <w:r>
        <w:rPr>
          <w:rtl w:val="true"/>
        </w:rPr>
        <w:t>޲</w:t>
      </w: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is basically a helpful warner for both sysops and users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 is when the wrong password has been entered whatever number of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ssage is sent to both the user the account belonged to, and a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op. The message sent to the user is 100% configurable, with 2 macro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give it some flavor. The message to the sysop is non-configur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ells him who the attempt was on, and the time/date. There have b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Hack Warners in the past, but none compare 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Installation</w:t>
      </w:r>
      <w:r>
        <w:rPr>
          <w:rtl w:val="true"/>
        </w:rPr>
        <w:t>޲</w:t>
      </w: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is really simple to install. Just load up your PCB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mpt #7, put !&lt;DRIVE&gt;\&lt;PATH&gt;\AHACK.PPE Its that simpl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how to load up your PCBText file, then you run a bland-ass PC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type format c: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Final Notes and Greets</w:t>
      </w:r>
      <w:r>
        <w:rPr>
          <w:rtl w:val="true"/>
        </w:rPr>
        <w:t>޲</w:t>
      </w: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m willing to share the source for this PPE to any interested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coder as long as he can justify its use (ie: Minor fix for thei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.). If you have any criticism, bug reports, or just want to as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thing, I can be found in several ways shown below. Please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cting me if you have a problem, I am always willing to help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is what leads to better updated and new products. I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n the works, and a few being updated, so always be on the loo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e and other quality GNX P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ans of contact: IRC: KCobra_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y BBS: The Venom Pit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: king.cobra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greets go out to: Drake, Magnetic King, Sigh, Silent Mob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dowhawk, Mother Fungus, Viper Krynn, Strider, Tai Pan, Shadowblade, X-C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lp, Silverbeard, Ham, Main Stream, Gridlock, Denial &amp; _Enigm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