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sS$$$$$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$$$$� ^�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sS$$$$$s. $$$$$      .sS$$$$$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$$$$� ^�$$$ $$$$$    .$$$$� ^�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:: $$$$$Ss.   . $$$$$Ss. $$$$$      . :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$$$$    sS$ $$$$$    $$$$$    s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::: �$$$$ssS$$$ $$$$$ ::: �$$$$ssS$$$ 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================= $$$�^ =================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$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-��-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>-��-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few weeks ago kicksystem contacted me, sonicwave, to code a lin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with him. I liked the idea and of we w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ime developed some nice idea's were implemented in this lin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was almost finished, kicksystem showed it to some eraser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at do you know... a few weeks later they had an exact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eez!.. hey guys, be creative, and dont rip other peoples ide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when we heard about there imitation, we added a few xtra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there liner didn't hav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-��-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>-��-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 in Remote Access is very si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dd a menu option in your mainmenu (or where-ever) and edit i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 : Excecute sub-program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: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Data : x:\ra\doors\liner\radlin.exe *p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Key  : R  (&lt;-- or some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Exec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 rad#line.cfg file for your prefferab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-��-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>-��-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any help or you encounter an error, you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cksystem or me at my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:[%_ critical error _%]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31 - 226 - 318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4h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-��-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Greet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>-��-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eets fly out to: .deadline.thunderhawk.thunderstrike.silence.sfin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mailman.coyote.jungleboy.the chronic.paranoid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total illusion.rude boy.pino.asgor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hyperkoe.the avenger.slam dunk.hard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.Coolheadz.Doed!.Future king.Dj Dizzy.Keylord.Tv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genic.Isane maniac.mirage.#bech#.all htx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eets to my personal beta tester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]\[ataz... ]-[elios... +31-599-331117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y souls we may have forgotten..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-��-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 clos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>-��-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you like this util! Well, were outha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aaaaaa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cksystem &amp; Sonicwave signing off..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