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welcome to one of my new XLoGoN extens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GoN was designed to keep new users ou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t looks so great everybody wants to use it. (er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as not possible to let a new user 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XLoGoN has no real function, but hey it sure looks great)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harddisk with all the sources crashed (well not actually 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KD'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I wanted this util so new users can log in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other guys who want everyone in but still a kewl log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ant that too I assumed. So here i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e PEX and the INI in your pex directory, and edit the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only have to give the level that users will get so they can lo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LOGIN.INI (or _LOGIN.INI for 1.20 users) and look at 'NEWUSERP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l in 'UPGRA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ke a new user, name him 'LAST RECORD' or something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0 (or anyway a lower level than the upgrade-level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 user with level 0, don't bother coz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for PBUTIL US to work. So the userbase is sorted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owest level will be at the end so your user is no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ER'S NOTE: ProBoard uses a CONST for the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. When a user applies in XLoGoN the usernumber is correc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 NumUsers is not updated to the last (new) recor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arching. This pex sorts the userbase so that the new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the last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, PBUTIL must be in your path or in the current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