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EFC DoX ReaDeR V1.1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DoX.aRJ.]       RELEASE DATE [08/08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4KB��������]       DONE BY [X-S!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�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�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�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�] TXT         [�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HeRe HeRe i aM aGaiN WiTH a DoXReaDeR... THiZ oNe iS TZ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 FoRCe CReW (eFC) DoX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HaVeN'T TeSTeD iT VeRy WeLL So iT MiGHT Be THeRe aR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Z... oK... i'LL CLeaR THeM ouT iN THe FiNaL ReLeaSe...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THeRe iS NoT So MuCH oF aN iNSTaLLaTioN ReQuiReD... 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uN THiZ PRoGRaM iN TWo Wa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&gt; RuN iT FRoM TZe CoMMaNDLiNe LiKe: 'DoX' aND ReaD THe eMBeDD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&gt; RuN iT FRoM TZe CoMMaNDLiNe LiKe: 'DoX KLaaS.DoC' To ReaD KLa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Z SuPeRB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...??? ReGiSTRaTioN??? FoR a DoXReaDeR...??? you MuZT Be Nu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aT i aM BuT FoR THiZ PRoGRaM THeRe, oFCouRSe,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.. iN a SHoRT WHiLe FRoM NoW oN i'LL ReLeaSe a uNiT oF TH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o iF you aRe iN a GRouP oR So aND DoN'T WaNT To WaST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DoXReaDeR you aRe aLLoWeD To uSe My uNiT...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FoLL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aTH RoW BBS, eXCeSSiVe FoRCe euRoPe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BeWaRe... NoW SoMe BBS aDVeRTiSiNG WiLL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iNFo aBouT eFC WaReZ oR oTHeR STuFF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Z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a WaNT To Be a DiSTSiTe oR HQ oR MeMBeR BoaRD aLSo CaLL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ND LeaVe FeeDBaCK To TZe SKiZZ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Ze MaGiC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RoW [+31](0)4977-88156, 24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!DeaDLiNe!, T2d, XTReeMan, SyNoPSiS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FLuFFie, aLL ouR DiSTSiTeZ, aLL ouR H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Z oF DeaTH RoW BBS aND aLL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THaT'LL Be aLL... RuN D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-S!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