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!LOGON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Board 2.10+ Log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1996 EXCESSiVE FORC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 INTRODUCTION ]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!LOGON is a logon matrix for ProBoard 2.10 or higher. I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w Synopsis' Logon! Matrix for RA and thought 'hey,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wl for PB' so I started to code some crappy thing, better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XLoGoN 1.01 and 1.20. These things looked kewl and were (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popular, but unfortunately, those are crawling with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ey, if I still had the source, I might have fixed those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 source was lost and some weeks ago I again start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on matrix from scratch (0 bytes that is) and made it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 SYSTEM REQUIREMENTS ]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S 3.1 or higher. Windows 95 not supported. Delete t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 keyboard (NO MICROSOFT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 VGA graphic adapter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 Computer (80286. 80386, 80486, Pentium. P/6 not support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me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oBoard 2.1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me b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 SoundBlaster card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 X!LOGON FEATURES ]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EMSI support (external PEX, this is a improved version of IEMSI4P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aster initializing and reading. No more INI files, now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reat XCONFIG.EXE program which makes configuring it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ultiple menus (subme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pload and Downloa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mpletely new enter prompt engine with random prompts and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able ones. Make yar own prompts. 15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mplete new apply engine ... you can now make the apply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ble, up to 20 apply pages are supported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100 questions. Let those newusers sw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ly screens will be saved to a file and/or user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mproved login/check access routines. The old one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ed everytime on some system. The reason for that I don't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here's a better, FASTER login procedure. Thank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goes to Edwin Groothuis for making a fast routi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incomplete (checking for deleted users,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s/name/both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 forgot his password ? no problem. Just delete hi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ROCFG and the next time he wants to login he's asked for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figurable mainscreen prompts ... you can draw yar ow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random main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andom mainscreens. Up to 999 random main ansis, coordinates,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ompt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age routine, but which now uses the paging hours AND the scroll-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. If scrollock is in, the sysop can't be p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ey, a lot of more things ... just read 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 QUICK INSTALL ]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ke a \X!LOGON directory from your ProBoard system path (usually C:\P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ut all files in there that were originally also in a \X!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in the .ARJ or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w also make a \ENTERS directory fron the system path and p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er prompts from the \ENTERS directory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ove the .PEX files to your PE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dit your autoexec.bat so that it loads BUFEX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should call this before anything else in your autoexec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boot to get BUFEX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tartup ProBoard and se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 CONFIGURING ]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ay ofcourse this already looks great, but it would b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ler if you could configure everything eh ? well,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to your X!LOGON directory and start XCONFIG. A kewl tu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rough your SoundBlaster, and the main scree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here you can configure all kinds of general thing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 (initialization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SE IEM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to use IEM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IT/IEMSI P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PEX to run (usually IEM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(general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UMBER OF MAIN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random screens to pick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UMBER OF ENTER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random enterprompts to pick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PGRADE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that users will get after you press CTRL-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key will upgrade the user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CCESS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inimum level required to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AXIMUM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number of tries a user can get his name/password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N (used for the LOGON/ACCESS BBS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PU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for the input line the user has to type. (0..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TEM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assword (max. 20 chars) for making your system 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TEM PASSWORD X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and Y coordinates for the place of the in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password when logg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SER NAME X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as above but for the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ASSWORD X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as above but for the use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ACCESS (used for the CHECK ACCESS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PU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for the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PUT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and Y positions for the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EDS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and Y positions for the ACCESS-O-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for the ACCESS-O-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USER (used for newuser apply 'n stu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EWUS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ax. 20 chars password for newusers. They have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ssword, else they can't apply as new user.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riva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UP X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and Y coordinates for the newuser passwo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PU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for input name and 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PUT X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and Y for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NTINUE X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and Y for a continue [y/n] ligh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EWUSERP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EX to run after the apply (upgrader, discla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-the-rules, phone checker ... whate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AME X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and Y positions for the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PU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for the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A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for the progress bar (0.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AR X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and Y positions for the progres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HA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for external .EXE chatter (like DAMCHAT) or 60 fo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PEX chatter (BLACH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HA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'BLACH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to post user's m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mails from X!LOGON are private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BJEC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subject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AME X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and Y coordinates of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BJECT X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and Y coordinates of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PU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for name and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DIT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0 for PEX, 7 for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DIT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ICEEDIT.EXE or EFC!EDIT.EX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re's also a mainscreen configuration util. Now press [F1]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. Here you can choose which mainscreen to edit and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colors and positions.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re's the MENU editor (F2). In there you can configur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  : Edit curren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/ -   : Increase/decrease number of items 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  : Goto main/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    : Save 'n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/DOWN : Select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with this utility you can configure almost anythin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Excep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NTER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at the documentation of EFC!ENTA for the structur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AINSCREEN PROMPTS and APPLY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at the file STRUCTS.!!! for detai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 KEYS IN X!LOGON ]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/DOWN     - Mov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      - Execut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     - Redra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TAB         - Break in for a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CTRL-R      - Reset user's tries to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CTRL-U      - Upgrade cur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LT-J       -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LT-H       -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SCROLLOCK   - When scrollock is ON, the user can't pag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outside the paging hours the user can'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: Sysop-only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 CONTACTING ]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ofcourse have seen, I'm a lousy docwriter, bu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point however. If you don't you can always contact 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      : +31-497-572146 (24hrz)  (PREFERR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-MAIL    : DEADLiNE@swu.idn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QP       : Mail in the soon-to-come DQP_EFC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     : DEADLiNE^E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rvelstraa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571 HZ Berge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 FINAL WORDS ]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!LOGON has been the result of MONTHS of work. There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o-called shareware. You may use it for a 30-day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n, you must either register it, 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, it took me a lot of time to make this and if it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expectations of a logon-matrix, if not MORE, t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sed to register. Look at REGISTER.210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