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   �</w:t>
      </w:r>
      <w:r>
        <w:rPr/>
        <w:t>֯</w:t>
      </w:r>
      <w:r>
        <w:rPr/>
        <w:t>"                 `��7%q�._               /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�q%@S$Y�""���Y$$S@%q�,`"Y�$$@S7�""���Y$$S@%q�,.,�q%@$$Y�"^"���Y$$S@%q�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$P�"�TY'         `YP�"�T$dP�"�TY'       `"""""""$P�"�TY�          `YP�"�T$b</w:t>
      </w:r>
    </w:p>
    <w:p>
      <w:pPr>
        <w:pStyle w:val="PreformattedText"/>
        <w:bidi w:val="0"/>
        <w:spacing w:before="0" w:after="0"/>
        <w:jc w:val="left"/>
        <w:rPr/>
      </w:pPr>
      <w:r>
        <w:rPr/>
        <w:t>;$$ ��� l           J ��� ;; ��� T          ,�qqqq$ ��� l            ; ��� $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b�,�d$d�,     ,�d$b�,�d$$b�,�d$d�.    ,�d$$$$$$$b�,�d$d�,      ,�d$b�,�d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T$$P�����*+����������'`���������������`���������� +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"��Y@%mmmmmmmm�,._  ... eTHERIAL cODING dIVISION 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FORMATiON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 : CRoMoS                             Type :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Pascal                          Version : o.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Y SHOULD I INSTALL IT?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font allow you to understand the "ascii art",   it has bigg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.  The cool of all this,   is that you don't have to to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store the font when other program refreshes the screen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 - TheDraw, AcidDraw, AcidView, BloodView. (You operate the 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miga font on 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ndows. It auto-refreshes the screen aft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original  package includes AMI.H, is an amifont header file (4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can be  included in yar proggys and make a call to the AMI[]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DiSCLAiMER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does'nt take any responsabilities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ile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STALLATiON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... installation??.. hehe, it does'nt need a installation step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compress de program to a directory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FiGURATiON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'nt great?... yeap... this program does'nt need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TACTiNG/JOiNiNG?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.nfo and .ap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NiSHiNG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o the ETHERiAL group admin to join 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 absolutly under *NO CiRCUNSTANCES*,  can be selled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oO% freeware and can be uploaded to any board/ftp/www page withou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us... Join us.. Join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with the best, or die like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