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۲������� ��������� �����߲�������� ��������� ���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��� ���   ��� ���   ���   ��� ���   ��� ���   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��� ���   ��� ���   ���   ��� �</w:t>
      </w:r>
      <w:r>
        <w:rPr/>
        <w:t>۲   ��� ���   ��� ��� 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 � </w:t>
      </w:r>
      <w:r>
        <w:rPr/>
        <w:t>۲� ��� � ۲� ��� � ��� � ۲� ��� � ��� ��� � ۲� ۲� ���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��� ���   ��� ���   ���   ��� ���   </w:t>
      </w:r>
      <w:r>
        <w:rPr/>
        <w:t>۲� ���   ��� ��� ���   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۲�   ��� ۲�   ��� ۲�   ۲�   ��� ���   ��� ۲�   ��� ��� 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��� ���   ��� ���   ���   ��� </w:t>
      </w:r>
      <w:r>
        <w:rPr/>
        <w:t>۲�   ��� ���   ��� ��� ۲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��� ���   ��� ���   ���   ��� ���   ��� ���   ��� ��� 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��� ��������� ���   ���   ��� ���   ��� ���   ��� ��� 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�������� ���   ���   ��� �������</w:t>
      </w:r>
      <w:r>
        <w:rPr/>
        <w:t>۲ ���   ��� ۲� �������۲</w:t>
      </w:r>
      <w:r>
        <w:rPr/>
        <w:t>b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ydream bbs for linux installation guide -- cw!de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hat the hell? It doesn't work!  (Int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v2.04 for linux is a port of a still-in-development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so known as daydream.  The only problem is the las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doesn't compile nicely, thus deterring people who just migh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is doc will guide you through the minor changes needed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get everything working san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mpiling the lil' 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applications in the Daydream package that don'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ly, and I have yet to figure out how to myself, so here's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.  There are four lines in the Makefile that must be removed.  As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original distribution, I will explain in a very vagu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pplications that don't work are ddftp and telnetd.  The fir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tp daemon for the board, and the other is a standard telnet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should have installed with you linux distribution thus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t.  All you have to do to get the board to compile is remove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containing either ddftp or telnetd (there are two lines for each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o in and type make at the toplevel directory and whala,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damn installer scri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t it bluntly, the installer script sucks as it does no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needed for the system to fuction.  The following thing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efore the board will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/tmp/dd  -- Daydream puts a lot of temporary stuff there, s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re it has read/write permissions for that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files     -- This is kinda a long thing to do.  Some of th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distribution need to be moved into the sam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 your bbs toplevel dir.  Here's the thing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tch/  (move the whol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estionnair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lletin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tils/   : Some things like ddsnoop aren't her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 required, but just nice 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should do it, modify your daydream.cf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un utils/ddcfg daydream.cfg in the toplevel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bs should be able to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llowing users to teln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a lot of linux boards require a bbs user to log in and use the boa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login shell.  There is a simple modification that can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sers to telnet directly to the board by use of inetd/telnet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hanges made here are specific to redhat 5.2 distribution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imilar in most linux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edit your /etc/services file and ad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</w:t>
        <w:tab/>
        <w:tab/>
        <w:t>2000/tcp</w:t>
        <w:tab/>
        <w:t># BBS telnet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bs" is the name of the service that you will be adding,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lnet port to be 2000.  Others have reported failur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assign the default telnet port (23), but I have yet to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ing that must be done is to add a line to your /etc/inetd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setup a telnetd and listen on that port.  I added this 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d, as they are pretty much the same (copy and paste, aren't w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?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</w:t>
        <w:tab/>
        <w:t>stream</w:t>
        <w:tab/>
        <w:t>tcp</w:t>
        <w:tab/>
        <w:t>nowait</w:t>
        <w:tab/>
        <w:t>bbs</w:t>
        <w:tab/>
        <w:t>/usr/sbin/tcpd</w:t>
        <w:tab/>
        <w:t>in.telnetd -L</w:t>
      </w:r>
    </w:p>
    <w:p>
      <w:pPr>
        <w:pStyle w:val="PreformattedText"/>
        <w:bidi w:val="0"/>
        <w:spacing w:before="0" w:after="0"/>
        <w:jc w:val="left"/>
        <w:rPr/>
      </w:pPr>
      <w:r>
        <w:rPr/>
        <w:t>/home/bbs/dd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irst that that all should be on one line and there should be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-L and /home/bbs/ddstart.  A quick explanation follows: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ance of bbs is the service that you defined in /etc/services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ptions are technical stuff that you don't need to worry abo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occurance of bbs is the user that the program should be run as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dn't create a "bbs" account, change that to whatever you put it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hing you have to worry about is the /home/bbs/ddstart.  ddst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wrapper script I wrote (it follows in this document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) that will run your board and set up the $DAYDREA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Again, if you're not in /home/bbs change it to whatever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be sure to modify the script accordingl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cut her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b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 DAYDREAM=/home/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ome/bbs/daydream -s 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cut her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h, its simple.  Be sure to chmod +x ddstart after you put it i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t won't be able to run.  Now telnet to the port that you spec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should be all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Finally, the batch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files in the batch/ directory that handle the last-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for the two nodes (they can do other things as well). 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very node that you wish something to be done for when someone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 The file conven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&lt;nodenum&gt;.log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plained in the doc a few times, but the convention is wro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know that the above is the right name.  I found that on a 23-25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at showing 11 callers fits nicely on the screen, but that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information.  The following is a generic script that I wrote (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lazy) that generates a batch file for a node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cut her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b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"#!/bin/bash" &gt; batch$1.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"utils/ddcallers -o display/iso/ddcallers -n $1 -a 11 -h \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/iso/ddcallers -n $1 -a 11 -h \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/iso/ddcallersheader" &gt;&gt; batch$1.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mod +x batch$1.log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cut her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is invoke it with the node number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Clo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now you should be well on your way to actually reading the daydream do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not be the best in the world, but they do contain a lot of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Read it, enjoy the board, and if you have any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mail them to me &lt;claywar@acd.net&gt; or find me on #demonic on ef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