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envenido a SYSTEM ADMINISTRATOR UTILITY version 1.00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pyRight (c)1996-97 by COEA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dos los derechos reserv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tema de administracion de usuarios para sistema WAFFLE para DOS, pe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hacer una administracion maxima de 3700 usuarios, total seguridad en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nimiento de una cuenta, comprovacion de igualdad al crear nuevas cuent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l intentar copiar una nueva, permite el borrado limpio de un usuario,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izando a cada momento el archivo de password. Posee visualizac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as de usuarios, listas de usuarios y marcado de la cuenta del que se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ado, sin alterar por eso la cuenta que se encuentra en disposi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su administra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cion y Rut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 poder utilizar el programa en forma eficiente se debe colcar d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TATIC la ruta del directorio del waffle (p/ej: "waffle: c:/waffle"),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declaracion el programa no encontrara el archivo de password para p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r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erden que la variable de entorno del waffle debe apuntar correct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a la direccion del STATIC para poder procesar al mis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iones fundamen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 el correcto analisis de cada cuenta se debe correr con anteriorid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programa el "sysman" con la opcion "crunch", no por defecto d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o para que se trabaje en un sistema limpio de users borr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 modificaciones no se guardan automaticamente, pero dependen d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, en la opcion "SAVE xxxx's ACOUNT", y/o cuando se trata de camb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uenta actual (la que esta disponible para el anali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a vez que se borra un usuario, se procedera a ordenar los usuari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 de que los users borrados son eliminados del archivos de password, c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acar que luego de una operacion de borrado y una vez afuera d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U) es conveniente ejecutar el programa "sysman" con la opcion "index"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nar correctamente el indice del archivo d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ciones d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 el sistema de trabajo por medio de punteros, el programa, podra ad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trar por lo menos 3700 usuarios, pero como depende exclusivament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 disponible en el sistema, se recomienda antes de usar el program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ar demasiada la memoria ya que se le quitara la capacidad de proce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conveniente ejecutar el programa desde el directorio donde se encue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mismo ya que debe leer el archivo de procesamiento "sau.pp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o nece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86 o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Mb de memoria (recomendable 4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GA o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Mb minimos disponible en el disco rig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FFLE impresind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DED by DESTROYER [COE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ESTED by COYOTE [COEA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AC &amp; Moving Grave sites: * Halls of the Damned +54-1-202-6298 H/V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dayz 23:00 to 07:30 14k4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The Midnight Rider +54-1-286-0192 H/V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dayz 21:00 to 09:00 28k8 bau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