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[         USeRASk        ]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mbre [USeRASk...............] v[1.0]  Autor/s  [ELViS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ELViS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mplaza el PROMPT 53 del PCB 15.22+. "CONTINUAR COMO NEW USER o RE-ENTRA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0 Configurable. Cool ANSi ya hecho. Efecto de letras con color defi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al. LIGHT-BAR y mucho m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 de inst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el MKPCBTXT y edita el PCBTEXT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 la linea 53 y cambiala por algo como esto !PPEDRIVE:\PPEPATH\USERAS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tu propio drive y path. Y LISTO. Edita la fila USERASK.CFG para configur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MENU : USERASK.MNU para darle tu toque al ANSI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