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�����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�     �  �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   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�     �  �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�� �������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      ������� ��  ��   �� ��  �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�     �  �   �    �  �   ���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�      �     �  �  ���  ��  �   � ��  �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�     �  ���� ����   �   �  ��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������� ������� ���  ���     �� 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QU�LiTY PROGR�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 � ��    ���  ���� � ����� �� � � �  ������   ����� �� ������ 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�SCRiPTiON &amp; iNST�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allows users to change their preferences such as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Word, Phon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MD.LST and ad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     !C:\PCB\PPE\USERED\USERE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 � ��    ���  ���� � ����� �� � � �  ������   ����� �� ������ 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R��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 to Spektor, Madog, Fidel, DarthVader, Storm Night, Tres Eq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ppur, Mozart Amadeus, Na7as, Chacal (Wo1wo1OW), Fabio, Aeneas, Dr.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s Ulrich, Fear, and all those wich i can't rememba right now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 � ��    ���  ���� � ����� �� � � �  ������   ����� �� ������ 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�PORTiNG BUGS �ND G�TTiNG OTH�R RiLiS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any of the boards included in the intro file, If you wan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r a Distro call to any of the HQ! and fill out the questiona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a internet to the account AFLOWING@BIBNAL.EDU.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 a member you must program in some cool languages (low or high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make very cool ansis screens, For to be a distro, at least 14.4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work all day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�</w:t>
      </w:r>
      <w:r>
        <w:rPr/>
        <w:t>NJOY -=- COD�D BY CRoMoS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