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   �� �   ���   �� �������   ����� ���   �� �������   ����� ���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�  �   � �   �   �      �    �  � �   �   �      �    �  �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  �   �  �  �  ����    �    �  �  �  �  ����    �    �  �  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�  �   �   � � � �      �    �  �   � � � �      �    �  �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  �� ��   ���  ������  ������ ��   ���  ������  ������ �� 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  ��    �� ���     ���     �����   ����� ��    �� 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�  �     �   �       �      �   � �    �  �     � 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   �     �   �       �      �   � �    �  �  �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   �     �   �       �      �   � �    �  � � � � 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��������  ������  ������ ������ ������ ���   �� 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   �� ������� ���   �� 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� � �   �      � �   �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�  �  ����    �  �  �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  � � �      �   � �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    ��  ������ ��  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��   ��  ����� ������� ������� ��� 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�� ��  �         �      �      � � �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    �     ����     �     ����    �  �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�         �    �    � �      �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  �     ������   ���    ������ ��    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 xml:space="preserve">    [THEDRAW FONTS] cheezy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e One One Pulldown Menu System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March 2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 : kEiTH THOMPSON  AKA: [ STRAiGHT jACKET ] of [9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ed   : PPLC v2.0 � For use with PCBoard 1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ell i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fter seeing the trendy pulldown matrix's from various software, W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One One, pondered on what it would be like to have bbs menu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Using the PCBoard Programming Language, we came up with 911 P.M.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ne One One Pulldown Menu System).  Some people will enjoy us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will dislike it.  So its up to YOU the sysop, to decide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use it.  ENJOY -- Register it if you use it --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ing your NUM LOCK keypad arrow keys you can select menu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highlighting the option and pressing e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should be in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EXT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dmg           Example user menu file that should be copied into \G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dsg           Example sysop menu * EDIT THESE TWO FILES AND PLACE CORRECT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ppe    The PP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cfg    The config file -- Refer to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doc    The file you are reading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file     pcb FILES pulldown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main     pcb MAIN pulldown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message  pcb MESSAGE pulldown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setup    pcb SETUP pulldown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files    pcb SYSOP FILES pulldown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mains    pcb SYSOP MAIN pulldown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messages pcb SYSOP MESSAGE pulldown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setups   pcb SYSOP SETUP pulldown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sysop    pcb SYSOP pulldown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oneone.nfo</w:t>
        <w:tab/>
        <w:t>A little info file on [9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 - I hate reading doc's lets cut to the ch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COPY the files above into their own sepe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C:\PCB\PPL\PULL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MAKE two more new directories -  \TEXT &amp; \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C:\PCB\PPL\PULLDOWN\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:\PCB\PPL\PULLDOWN\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  <w:tab/>
        <w:t>Unzip TEXT.ZIP into the \TEX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EDIT brdmg. &amp; brdsg. and enter the directory of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se two files into your GEN directory or where your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</w:t>
        <w:tab/>
        <w:t>Edit PCBTEXT using MKPCBTXT and edit record #192 and replac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with the location of the file PULL-DAT.PPE &lt;-- This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g in the same directory as PULLDOWN.PPE is loc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!C:\PCB\PPL\PULLDOWN\PULL-DA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^ &lt;- Don't forget the "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NOTE ** If you are running PCBForum along with the pulldow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have to replace the #192 with a text file that will load u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 maintenance files (PULL-DAT.PPE &amp; 911-192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%C:\PCB\PPL\PULLDOWN\maint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have to run PULL-DAT.PPE and 911-192.PPE and to do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make the MAINT.PCB and on the first line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C:\PCB\PPL\PULLDOWN\PULL-DA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C:\PCB\PPL\PCBFORUM\911-192.PPE &lt;--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hese are just example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ats about i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- how to make your pulldown'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</w:t>
        <w:tab/>
        <w:tab/>
        <w:t xml:space="preserve"> Line 1: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00             Line 2: Mininum Baud R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  <w:tab/>
        <w:tab/>
        <w:t xml:space="preserve"> Line 3: Sysop/Co-Sysop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brds. Line 4: Sysop menu displayed to users who are &gt;= Min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brdm. Line 5: User menu displayed to users who are &lt; Min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menu.ppe  Line 6: Location/Name of Special Menu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X70             Line 7: Text Col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X7F             Line 8: Bar Col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X07             Line 9: Default Text Color - cannot have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               Line 10: MAIN(S).PCB -- Starting X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              Line 11: MAIN(S).PCB -- Starting Y Posi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              Line 12: FILE(S).PCB -- Starting X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Line 13: FILE(S).PCB -- Starting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 Line 14: MESSAGE(S).PCB -- Starting 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Line 15: MESSAGE(S).PCB -- Starting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Line 16: SETUP(S).PCB -- Starting 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Line 17: SETUP(S).PCB -- Starting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  <w:tab/>
        <w:tab/>
        <w:t xml:space="preserve"> Line 18: SYSOP.PCB -- Starting X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ab/>
        <w:t xml:space="preserve"> Line 19: SYSOP.PCB -- Starting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is as simple as calling THE CREED OUTWORN (403)256-83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unning the REGISTER 911 PPE script at the logi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do this so we can know who is running so we can send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Mininum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have found that any baud lower than 9600 is to slow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lldown menus.  This line will give you the option to dec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the minimum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Sysop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version we added all the sysop commands into a SYSOP pull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op pulldown will not display to users with security level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 this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Sysop menu displayed to users who are &gt;= Min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king into consideration that the sysop menu is only display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s with security level 100 +, this line contains th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o display if the users baud rate is &lt; the min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User menu displayed to users who are &lt; Min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to Line 2, this line is the location of the menu fil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gular acces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Special Menu PP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ople who have used the pulldowns (sysops) do like them but d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able to use other PPE's -- So we added the special menu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.  There are quite a few SPECIAL MENU PPE's out there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use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ne allows you to specify what the text color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pulldowns using PCBoards @X codes.  This may be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B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ne allows you to specify what the bar color will be. 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highlighted command, (just incase you were confused),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 BACKGROUND or a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Default Text Color - cannot hav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the standard text color, similar to the other two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have a BACKGROUN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MAIN -- Starting 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ecide to draw your own pulldown menus, you may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cation of the menu options displayed to the user.  Afte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ulldown menus place the cursur in the upper most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x and place the x position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MAIN -- Starting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in line 7 enter the y position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DO THIS FOR EVERY NEW PULLDOWN YOU DRAW AND ENTER THE NEW CORD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TO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need to run more than one copy of it anymore.  Everything will work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ine.  Just install it as if you were installing one node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DAT directory will take care of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DOORS - WARNING WARNING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I would address this issue:  We at 911 are an ADULT base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de the success 911 has made in the PPE world.  I didn't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line source just so I could crash some board?  I love BBS's a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look different and it isn't my objective to watch hours of work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l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originally wrote this program for my own personal satisfaction bu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d to share it with the rest of the WORLD.  If you fear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out looking over a source first - I'm sorry but I'm not releas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o anyone.  I'm not saying that it was difficult to program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hidden secret in the source, I just don't want some PHREAK ha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leasing it with some BACK-DOOR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gain DO NOT Fe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[ STRAiGHT jACKET 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- Something this great can't just be for free?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guess what? -- it is!  I don't plan to capitalize or retire on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f I did make you register, you couldn't afford it anyways.  Peop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ing like 30 bucks for a stupid CBV.  I would just like to say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"GET A FUCKING LIFE!" - If you as a SYSOP see a ppe out the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payment for registering - Call my board and I'll program it for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ts stupid for people to have to pay for 50 line ppe. ARGGG!" - S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 would just like to know who is running it.  So if you hate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 nag -- spare the couple of dollars it might be to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3)256-8357 and just run the REGISTER 911 PPE script at the login matrix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PDATE: 911 Register PPE's can be on most 911 dist.site bo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.SITES - OTHER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[911] is an ANSI/VGA/LOADER/PPE group, looking for DIST.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bers.  If interested please call The Creed Outworn (403) 256-8357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GS OR INTERESTS PLEASE CALL -- NOW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