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chniques used on Everything´s Eventual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- scanning of pencil sketc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- coloring pencil sketch on Corel Painter IX and Photoshop C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further details ask Venni-chan&lt;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