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ast gf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:trui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pe : kiki produ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re : la fifille a son pap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s: 1h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