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��������������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</w:t>
      </w:r>
      <w:r>
        <w:rPr/>
        <w:t>Out of sight, out of mind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</w:t>
      </w:r>
      <w:r>
        <w:rPr/>
        <w:t>an  �  electronic pres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</w:t>
      </w:r>
      <w:r>
        <w:rPr/>
        <w:t>from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PRING BREAK 1998 �� 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rawn, composed and coded     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                 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entirely by RENEGADES &amp; ACID PROD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visit us a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ww.xxxxxxxxx.dk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</w:t>
      </w:r>
      <w:r>
        <w:rPr/>
        <w:t>www.acid.org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��������������������������������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1) Who contributed to this compilation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ven starting to think of design, code, 3ds, etc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ACiD Productions should be in charge of ALL 2D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s (DK-PC) was to do the rest (music, 3d modelling and 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everything was di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�������������������������������������������������� 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rtist: Jason of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artist: Rad Man of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��������������������������������������������������� �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rtist: Klumzy K of Rene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Modelling ������������������������������������ � � � ��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rtist: Bumblebee.. of Rene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artist: DonFun of Reneg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��������������������������������������� � � �  ��� � 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rtist: Macaw of Renegades and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��������������������������������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2) what does this demo include (technical)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lectronic presentation includes realtime calcula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 on any Intel Pentiums running more than 15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highlights in this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calculated texturemapped and phongshaded 3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texturemapped 2D tunnel behind a rotating sine-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haded by the reflection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composed in FastTracker (by Triton as you all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modelling produced in 3DS MAX and 3D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2D graphics was hand drawn using either a mouse or a light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��������������������������������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3) Notes from the programm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D fileformat used is GVO, by Alex Chalfin. This hand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handy .ASC/.3DS converter, it also calculates all 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unter-clock-wise-sorting and has a function for UV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use the format, I also peaked into A.C's source, and borrow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the objects (sorry about that, but no need to re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is read from disk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player used is Midas Digital Audio System (c) 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marque. Thwas was probarbly one of the most used modul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cene, I like it and so do oth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ming was done in MS-DOS Editor version 2.0.026 (c)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rporation. I found that this little tool from MS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has anybody ever tried learning the hotkeys in this program?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, you might find it as good as f.i. Borland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urce was programmed in standard C, with small Watcom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The compiler used was Watcom C/C++32 (c) 88-97 Sybase, Inc.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h, bugs have been notice when using PNP SB16 soundcar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does not know how to handle the mixing routines, this cause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remely waig! - The ultimate solution is Gravis UltraSound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aw / Denmark (Scandinavia) [199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��������������������������������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) How to contact the group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about THIS production please direct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ke@get2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groups in general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.death@renegades.dk (for Reneg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man@acid.org (for ACiD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��������������������������������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5) End par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there is left to say is, goodbye.. and oh, may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bout this .DOC file. This .DOC file was written and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w of DASK (yes, it is me, contact me at cake@biosys.net :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