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CheckMonitor v1.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many times you found yourself in a situ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know whether your monitor has been switched on or n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your troubles are over! Now you can use CheckMon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ether the screen is on or off. It is a compact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mpletely useless utility that you will be using a 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need to know in order to use CheckMonitor v1.0 i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, and of course, how to read.  Now, isn't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f you want to start CheckMonitor v1.0 quick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configuration, you can do so by simply typing "chkm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 DOS* prompt, and pressing the &lt;enter&gt; key right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of you who prefer to configure the program to thei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how get in contact with the author. If you regis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f CheckMonitor v1.0 you will receive 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onfiguring your CheckMonitor v1.0 in a ring-tied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nd printed by the author. For details on how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run CheckMonitor, two things can happe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you see no change on the blank screen before you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you have just succesfuly determined that your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d off. The solution to this problem is rather simp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press the power button on your monitor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up immediately. If you can not find the power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the documentation you received with your monitor.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power button the screen still doesn't light up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bles on the back of it, you might have forgotten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In order to find out how to do this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you received with your monitor. If after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itor still doesn't light up, well, you are in deep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monitor has lit up, or it was lit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options left for you. One is to pu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es that lit your monitor and cry because the screen has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, and the second is to look at the screen. On i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MS DOS prompt, the following message should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CheckMoni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read this, then your monitor has been switched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did not appear on the screen, then you a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ot and you should donate your computer to charity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up the ass to put you out of your misery and stop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ous air. That is, of course, if all these explanations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nough to explain to you how to use CkeckMonit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text has appeared on your screen, then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sure that your monitor has been switched on... whi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... which makes this utility... kind of... useless? Oh,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do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gy you agree to abide by all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 as found in YU.C.A., and specifically tho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non-profit library check-out of software. Once your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over you must return or destroy this file. If you do no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 violation of Federal Law.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your legal liability please consult YU.C.A.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.  Making copies or distribution of this file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by Federal Law. Your checkout period is 24 hours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please purchase it from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gister your copy of CheckMonitor v1.0 donate $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 "coders in need" fund. You can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)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e Brdjan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ica Mracna broj se ne v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444 Severna Sele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lob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@tree.branch.lea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81-(0)11-92-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s on how shall the transaction of the $40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's account be conducted shall be passed to you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sking yourself what do you get if you register -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rinted bound manual that explains 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r detail how to get the maximum out of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Moitor v1.0, fresh versions of CheckMonito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nt to you upon release, and you will rece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ying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EADFUL "no title"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, each time you run CheckMonitor v1.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it's title, thus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have you ju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users register their copies, I will set out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many people have noticed; if your monitor is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getting any message. This will be fixed in Check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, but ONLY, if *YOU*, the users, show that there is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y registering your versions of CheckMonit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L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; this software 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n  "AS-IS"  basis.   The author of this software   (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janin) shall not be liable for any damages whatso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, directly or indirectly,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documentation.  Neither is the author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ny  updates  or modifica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By owning a copy of and/or using CheckMonitor v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all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 DOS is a registered trademark (tm)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