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G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istic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One of many STATOOLS(tm)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ard E. Dall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4 High Plai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over, MA  01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and original code  copyright 1991 by  Ger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Dallal.  Neither LOGISTIC  nor its documentation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in any way without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acknowledge LOGISTIC  in any  manuscript that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calculations.  A suitable reference is Dallal GE   (198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GISTIC: A Logisitic Regression Program for the IBM PC,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Statistician, 42, 2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OOLS are  provided "as  is"  without warranty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.  The  entire risk  as to the  quality, performan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 for  intended  purpose  is  with  you.    You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the  selection of the  program an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results obtained from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STIC fits the multiple logistic regression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(P(Y=1|x1,...,xp)/P(Y=0|x1,...,xp))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0 + b1*x1 + ... + bp*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equivalent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(Y=1|x1,...,xp) 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/ [1 + exp(- b0 - b1*x1 - ... - bp*xp)]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  is  a  binary response  variable  and  X1,...,Xp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ory variables.  The  program runs interactively o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STIC is written in  Microsoft FORTRAN version 5.1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compiled  with optimization  disabled.   Double  prec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thmetic is used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STIC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L                 USE               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               SUBMIT           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            OUTPUT           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IMATE                                Q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LER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first two letters of  a command are significant.   S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B, for example, are equivalent to SUBMIT (as is SUSHI!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n  square  brackets  are  optional.    Items  in  a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kets  are  to  be  replaced  by  the  appropriate 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or variable list.   A vertical bar separates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.  The brackets themselves are never entered as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and.  Commands may span many lines (up to a total of 8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) provided all  but the  last line end  in a  comm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 first  80 characters  of  any line  are  recogniz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STIC ignores characters that wrap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STIC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L &lt;response&gt; 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STANT + [&lt;...independent variables...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L &lt;successes&gt; / &lt;total&gt; 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STANT + [&lt;...independent variables...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model  to be fitted.   Terms on  the right 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are separated by  plus signs (+); spaces  may be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 readability.   Data  records can  be individual 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a binary response or  they can be summary  rec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records may  contain either  a binary  response a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ting variable or  they may  include variables 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 successes and  the number of  cases.   CON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spelled out in full and must be the first wor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f the equal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ons such as AGE*WEIGHT can  be included in the 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The right hand side  of a MODEL command can 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42  variable names,  including duplicates, in  up to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, excluding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STIC  cannot  analyze  character  variables,  nor  can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 a variable taking on  the values 1, . . ., k in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f indicato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&lt;variable name&gt; adds a variable to the current  mod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cannot be used to enter an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&lt;variable name&gt; removes a variable from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.   DELETE  cannot be  used  if the  model  contains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IMATE fits the  specified model  to the  data. 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 the   likelihood   ratio   statistic   for   over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ce,  parameter  estimates,  exponentiated 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s (which are the odds  ratios corresponding to a 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n  the  independent variables),  Wald  statistic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ssing the effects of independent variables, and confid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als for the regress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  gives  the   likelihood  ratio   statistics  for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ce of each variable.  They can be used as a che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sponding  Wald  statistics, which  Hauck  and  Do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977)  have  shown  to  be  misleading  sometimes.    LR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as a  separate command  rather than  made par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because of the work  it generates: a different 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fitted  (iteratively!) to  assess the  effect of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  LR is not available when the MODEL command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STIC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IGHT &lt;variable name&gt; specifies a weighting variabl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records.  The balance of the record can be though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ppearing as many times as specified by the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constructs a classification table (observed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s. P(observed response = 1),  with probabilities, group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ths, determined from the fitted regression model) to ai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ssing the adequacy of the fitted model.  If 3 of more r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positive  totals,   a  Hosmer-Lemeshow   goodness-of-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 (Hosmer and Lemeshow, 1989, sec. 5.2.2)  is comp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its P-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 changes legal values of the binary respons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(0/1).  It may also  be used to reverse the valu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nary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&lt;#&gt; specifies the width of the confidence  interv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oefficients.  The default value is 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LERANCE  &lt;#&gt;   specifies  the   convergence   criter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rations cease  when  the  largest relative  change  in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efficient between successive iterations is smaller tha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olerance.    The  default value  is  0.0001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 of  iterations is  set  at 50;  it  can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 ON|OFF  permits  the  display  of  the  reg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efficients after each  iteration of  the fitting  proced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&lt;filename&gt; selects a file fo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MIT &lt;filename&gt; allows an ASCII  file of commands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in batch mode.  The  filename is assumed to ha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er .CMD  which is  not typed  as part  of the 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 CODES command  is  included in  a command  file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 followed  immediately  by  two  records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 value to  be  treated as  a success  (1)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containing the value to be treated as a failure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&lt;filename&gt;  send  output  to  a  disk  file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er .DAT,  automatically appended  by LOGISTIC,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as part  of the command.   OUTPUT *  send output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stamps  the  output  file with  the  file  nam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variab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STIC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displays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STIC carries out an iterative Newton-Raphson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etermine  the   maximum  likelihood   estimates  of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ression coefficients.  (See  Walker and Duncan, 1967,  se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)  Starting values are obtained by performing a discrimin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V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STIC  recognizes  collinearity   in  the  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and many completely separable data patterns  (Alb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derson, 1984; Santner and Duffy, 1977) in which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near combination of independent variables for which 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ation with a response of 1 has a value greater than 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ess than) that of any  observation with a response of 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does not recognize quasiseparation, however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s responsible for insuring that a problem is well 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S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cases containing all variables specified in the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nalyzed.   When  the LR  command is  invoked, only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which are complete for the full model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BLEM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STIC is limited to 20 terms on the right hand sid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l,  excluding CONSTANT.   These  terms can  conta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of up to 42  variable names, including duplicate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other  limitations  are  available  disk  space  and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 to 200 variables in the data file.  If (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mplete cases) times  (the number of terms  plus 2) is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 than  6000,  all  data  will  be  placed  in 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LOGISTIC creates a temporary disk file to hol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values required for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DA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10 -- Certain quasi-separable data pattern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w ident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generalized inverse routine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rrected.     Version   1.0   pro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STIC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liable  results  but   it  could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used by certain  sets of  collin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di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11 -- Distinct error messages  for missing  .CM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12 -- Overflows from computing  odds ratios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.00 -- Interactions may be specified in MOD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PUT *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.01 -- Large data sets (requiring temporary 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orage) no  longer generate  errone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'quasi-separable data set'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.02 -- Number of observations with missing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now listed correctly.  The erro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ly in the PRINTED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ls with all coefficients equal to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 longer  generate  erroneous  'quas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parable data set'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.03 -- When  the  LR  command  was  issued  tw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thout   an    intervening    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, the second  set of 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ere all zero.  LOGISTIC now chec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 intervening ESTIM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3.00 -- ADD and DELETE commands ad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put directed to  file is simultane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played o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smer-Lemeshow  goodness-of-fit statis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S and FILENAME commands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3.01 -- Hosmer-Lemeshow goodness-of-fit  statis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assification  table  for  range   [.9,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rrected.  (Error was in version  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3.02 -- Hosmer-Lemeshow P-valu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3.03 -- Commands  issued  after  OUTPUT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 listed in the outpu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mall cosmetic changes t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3.10 -- Attempts  to  speed   up  convergence 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lacing the  constant term  from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STIC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itial discriminant analysis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sponse variable's  marginal log  od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used  convergence  to  fail  in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s.  The replacement no longer t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STIC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STIC makes us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man PR  (1982), "Remark AS R44.  A remark on AS6 and  AS7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angular  Decomposition   of  a   Symmetric  Matrix 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rsion of  a Positive  Semi-definite Symmetric  Matrix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ed Statistics, 31, 336-3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l ID   (1973), "Algorithm  AS 66.   The  normal  integral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ed Statistics, 22, 424-4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h RE    and  Evans JO  (1974),  "Algorithm  AS  70.  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age points  of  the  normal  distribution,"  Ap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s, 23, 96-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author's FORTRAN transla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ke MC and Hill ID (1966), "Algorithm 291.  Logarithm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ma  function,"  Communications  of  the  Association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ing Machinery, 9, 6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bert A and Anderson JA (1984), "On the existence of 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lihood  estimates  in   logistic  regression   models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metrika, 71, 1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uck WW, Jr. and Donner A (1977), "Wald's Test as Appli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otheses  in  Logit  Models,"  Journal  of  the  Ameri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al Association, 72, 851-8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mer DW, Jr.  and   Lemeshow S  (1989),   Applied   Logis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ression, New York: John Wiley &amp; S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ner TJ and  Duffy DE  (1986),  "A note  on  A. Albert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. A. Anderson's conditions  for the  existence of 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lihood  estimates  in   logistic  regression   models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metrika, 73, 755-7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ker SH and Duncan DB (1967), "Estimation of the Prob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an  Event   as  a  Function   of  Several   Indepen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," Biometrika, 42, 167-1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STIC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PLICATION AND SHAREWARE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distribute unmodified  copies of LOGISTIC and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provided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STIC is shareware.  If you find LOGISTIC to be usefu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n-exclusive  license fee  of  $10 should  be sen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se adoptions:  The  user's  fee  is  $5  per  stud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ents may  retain their copies after completing the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rard E. Dallal, 54 High Plain Road, Andover, MA  018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:      / 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ty      Fee       F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EM                       each     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STI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stic regression              x   $10  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icense fee)          -----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rse adoptions:              x    $5 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umber of students)      -----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make checks payable to Gerard E. Dall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keep a copy of this invoic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x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STIC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