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Bowl101r ver 16.0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Bowl101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Startup.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Startup.....................................................4 -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Score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Option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ata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Data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other League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League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League Over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 Files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ata Files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Scores.............................................12 -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up Games..............................................15 -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ata................................................2 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.........................................................15 -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s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ub Team Bowler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ll Scores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Remove a Sub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Team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Unwanted Team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Team Order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Season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ate/Starting Lane..........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..........................................................18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Sheet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 Sheet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tanding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lt Standing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Sheets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adme File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Perforation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.txt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.......................................................19.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ain Menu Colors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ub Menu Color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elp Color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Snow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Printout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Proper case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UPPER cas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ext As typed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ild Sound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and Flashing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....................................................20 -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101 Utilities.........................................20 -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nd Typ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Answers.........................................24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  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s ver 16.09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name &amp; sanction #:Wednesday Night Ladies   112096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president's name......................:Terri Sommers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vice president's name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secretary's name......................:Sue Stowe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treasurer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association...........................:Humboldt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ident's phone number............................:764-3846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retary's phone number............................:725-9750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easurer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was the date bowl Last Week..........(MM-DD-YYYY).:02-09-199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Beteen Dates Bowled, Usually 7............................: 7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s ver 16.09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oring system (N/p/c/d/s/t/m/b/a/o/i)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es your league use the field system Usually this option is N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mixed league ........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scratch league ......(y/N)..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total pins for the team on standings without hndcp (Y/n)..:Y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on each team (1-10)..........................: 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that actually bowl on one team each night(1-6):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average and hndcp from last year for how many games (0-24)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weeks have the teams bowled counting position rounds..:17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sition rounds have the teams bowled so far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games does a team bowl each night (1 - 4)..............:3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one game.......: 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the series.....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the highest score an individual can bowl? usually 300.:300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[ Type of scoring system used ]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Special Options, Scratch or inividual handicaps.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fference Between Team Averages. Only one team gets Hndcp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m Handicap. Both teams get handicap from bowlers avera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Point, Bowlers are Paired and Bowl Head to Head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me as above but use Bowlers Handicap for High Team Game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bine Match and Peterson Point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And Team Handicaps, Use Bot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th Match point and Difference between Team averages.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terson Points, 1 Point for every x point (50) default.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on M, and Diff Between Bowlers Averages for Handicap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st Pins Over Average Gets Individual Points.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</w:t>
      </w:r>
    </w:p>
    <w:p>
      <w:pPr>
        <w:pStyle w:val="PreformattedText"/>
        <w:bidi w:val="0"/>
        <w:jc w:val="left"/>
        <w:rPr/>
      </w:pPr>
      <w:r>
        <w:rPr/>
        <w:t>This is a small variation of the difference between team averages, where the</w:t>
      </w:r>
    </w:p>
    <w:p>
      <w:pPr>
        <w:pStyle w:val="PreformattedText"/>
        <w:bidi w:val="0"/>
        <w:jc w:val="left"/>
        <w:rPr/>
      </w:pPr>
      <w:r>
        <w:rPr/>
        <w:t>high games for the teams are calculated by using the individual bowlers</w:t>
      </w:r>
    </w:p>
    <w:p>
      <w:pPr>
        <w:pStyle w:val="PreformattedText"/>
        <w:bidi w:val="0"/>
        <w:jc w:val="left"/>
        <w:rPr/>
      </w:pPr>
      <w:r>
        <w:rPr/>
        <w:t>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  <w:t>Select N here if your league doesn't have adults and juniors bowl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CRATCH...</w:t>
      </w:r>
    </w:p>
    <w:p>
      <w:pPr>
        <w:pStyle w:val="PreformattedText"/>
        <w:bidi w:val="0"/>
        <w:jc w:val="left"/>
        <w:rPr/>
      </w:pPr>
      <w:r>
        <w:rPr/>
        <w:t>If you enter Y, then the teams standings will be scratch and the handicaps will</w:t>
      </w:r>
    </w:p>
    <w:p>
      <w:pPr>
        <w:pStyle w:val="PreformattedText"/>
        <w:bidi w:val="0"/>
        <w:jc w:val="left"/>
        <w:rPr/>
      </w:pPr>
      <w:r>
        <w:rPr/>
        <w:t>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s ver 16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divisions rather than percentage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Press F1 for options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200) Games Bowled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450) Series bowled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500) Series bowled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600) Series bowled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700) Series bowled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PERCENTAGES</w:t>
      </w:r>
    </w:p>
    <w:p>
      <w:pPr>
        <w:pStyle w:val="PreformattedText"/>
        <w:bidi w:val="0"/>
        <w:jc w:val="left"/>
        <w:rPr/>
      </w:pPr>
      <w:r>
        <w:rPr/>
        <w:t>If you would rather sort on percentages than games won then select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DIVISIONS</w:t>
      </w:r>
    </w:p>
    <w:p>
      <w:pPr>
        <w:pStyle w:val="PreformattedText"/>
        <w:bidi w:val="0"/>
        <w:jc w:val="left"/>
        <w:rPr/>
      </w:pPr>
      <w:r>
        <w:rPr/>
        <w:t>This will allow you to place teams in divisions using Edit Team.</w:t>
      </w:r>
    </w:p>
    <w:p>
      <w:pPr>
        <w:pStyle w:val="PreformattedText"/>
        <w:bidi w:val="0"/>
        <w:jc w:val="left"/>
        <w:rPr/>
      </w:pPr>
      <w:r>
        <w:rPr/>
        <w:t>If you select this option the teams will sort by divisions first, then games</w:t>
      </w:r>
    </w:p>
    <w:p>
      <w:pPr>
        <w:pStyle w:val="PreformattedText"/>
        <w:bidi w:val="0"/>
        <w:jc w:val="left"/>
        <w:rPr/>
      </w:pPr>
      <w:r>
        <w:rPr/>
        <w:t>won and then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s ver 16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handicap. Usually 0. -99 Means 100% of negative Hndcp: 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for before tracking most pins over average (21):2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ubs phone numbers o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verages can't drop below x pins of ent. avg (0 if not Used)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individual hndcp for teams can't exceed (0 if not used)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of editor EDIT if dos 5 or above........:Edit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laces to show and pay for high games (0-12) Norm=3 .: 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a precedence for tracking the high games and series (A-F)...:A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=Sort on precedence always. N=Only after entering scores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g (0-3) 3=carryover 2 decimals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eam that wins the game gets the blind MATCH POINT (Y/n)....:N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EFORE TRACKING MOST PINS OVER AVERAGE.</w:t>
      </w:r>
    </w:p>
    <w:p>
      <w:pPr>
        <w:pStyle w:val="PreformattedText"/>
        <w:bidi w:val="0"/>
        <w:jc w:val="left"/>
        <w:rPr/>
      </w:pPr>
      <w:r>
        <w:rPr/>
        <w:t>this is used for the most improved bowler only, enter 21 if using the standard</w:t>
      </w:r>
    </w:p>
    <w:p>
      <w:pPr>
        <w:pStyle w:val="PreformattedText"/>
        <w:bidi w:val="0"/>
        <w:jc w:val="left"/>
        <w:rPr/>
      </w:pPr>
      <w:r>
        <w:rPr/>
        <w:t>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S CAN'T DROP BELOW x PINS.</w:t>
      </w:r>
    </w:p>
    <w:p>
      <w:pPr>
        <w:pStyle w:val="PreformattedText"/>
        <w:bidi w:val="0"/>
        <w:jc w:val="left"/>
        <w:rPr/>
      </w:pPr>
      <w:r>
        <w:rPr/>
        <w:t>This will allow you to keep an persons average from dropping below a certain</w:t>
      </w:r>
    </w:p>
    <w:p>
      <w:pPr>
        <w:pStyle w:val="PreformattedText"/>
        <w:bidi w:val="0"/>
        <w:jc w:val="left"/>
        <w:rPr/>
      </w:pPr>
      <w:r>
        <w:rPr/>
        <w:t>amount. If you enter 10 here and their entering average is 130 then their</w:t>
      </w:r>
    </w:p>
    <w:p>
      <w:pPr>
        <w:pStyle w:val="PreformattedText"/>
        <w:bidi w:val="0"/>
        <w:jc w:val="left"/>
        <w:rPr/>
      </w:pPr>
      <w:r>
        <w:rPr/>
        <w:t>average won't drop below 1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DIVIDUAL HANDICAPS CAN'T EXCEED THIS AMOUNT.</w:t>
      </w:r>
    </w:p>
    <w:p>
      <w:pPr>
        <w:pStyle w:val="PreformattedText"/>
        <w:bidi w:val="0"/>
        <w:jc w:val="left"/>
        <w:rPr/>
      </w:pPr>
      <w:r>
        <w:rPr/>
        <w:t>This will allow you to set a cap on the team handicap so it won't exceed this</w:t>
      </w:r>
    </w:p>
    <w:p>
      <w:pPr>
        <w:pStyle w:val="PreformattedText"/>
        <w:bidi w:val="0"/>
        <w:jc w:val="left"/>
        <w:rPr/>
      </w:pPr>
      <w:r>
        <w:rPr/>
        <w:t>amount, if it does, it will be reduc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D.</w:t>
      </w:r>
    </w:p>
    <w:p>
      <w:pPr>
        <w:pStyle w:val="PreformattedText"/>
        <w:bidi w:val="0"/>
        <w:jc w:val="left"/>
        <w:rPr/>
      </w:pPr>
      <w:r>
        <w:rPr/>
        <w:t>This is asking for and editor that you prefer to use, if using WP51 you can</w:t>
      </w:r>
    </w:p>
    <w:p>
      <w:pPr>
        <w:pStyle w:val="PreformattedText"/>
        <w:bidi w:val="0"/>
        <w:jc w:val="left"/>
        <w:rPr/>
      </w:pPr>
      <w:r>
        <w:rPr/>
        <w:t>use this editor to edit the last item printed to a file or screen.</w:t>
      </w:r>
    </w:p>
    <w:p>
      <w:pPr>
        <w:pStyle w:val="PreformattedText"/>
        <w:bidi w:val="0"/>
        <w:jc w:val="left"/>
        <w:rPr/>
      </w:pPr>
      <w:r>
        <w:rPr/>
        <w:t>If you don't have a favorite editor and you are using DOS 5 or above then you</w:t>
      </w:r>
    </w:p>
    <w:p>
      <w:pPr>
        <w:pStyle w:val="PreformattedText"/>
        <w:bidi w:val="0"/>
        <w:jc w:val="left"/>
        <w:rPr/>
      </w:pPr>
      <w:r>
        <w:rPr/>
        <w:t>can use the editor in dos, just select EDIT here, if using another editor,</w:t>
      </w:r>
    </w:p>
    <w:p>
      <w:pPr>
        <w:pStyle w:val="PreformattedText"/>
        <w:bidi w:val="0"/>
        <w:jc w:val="left"/>
        <w:rPr/>
      </w:pPr>
      <w:r>
        <w:rPr/>
        <w:t>enter the path and filename for the editor, for example... C:\WP51 WP.</w:t>
      </w:r>
    </w:p>
    <w:p>
      <w:pPr>
        <w:pStyle w:val="PreformattedText"/>
        <w:bidi w:val="0"/>
        <w:jc w:val="left"/>
        <w:rPr/>
      </w:pPr>
      <w:r>
        <w:rPr/>
        <w:t>This is handy for editing the lane schedule and adding dates and position</w:t>
      </w:r>
    </w:p>
    <w:p>
      <w:pPr>
        <w:pStyle w:val="PreformattedText"/>
        <w:bidi w:val="0"/>
        <w:jc w:val="left"/>
        <w:rPr/>
      </w:pP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LACES TO SHOW AND PAY FOR HIGH GAMES AND SERIES.</w:t>
      </w:r>
    </w:p>
    <w:p>
      <w:pPr>
        <w:pStyle w:val="PreformattedText"/>
        <w:bidi w:val="0"/>
        <w:jc w:val="left"/>
        <w:rPr/>
      </w:pPr>
      <w:r>
        <w:rPr/>
        <w:t>This is usually set to 3, so only the top three places will show for high games</w:t>
      </w:r>
    </w:p>
    <w:p>
      <w:pPr>
        <w:pStyle w:val="PreformattedText"/>
        <w:bidi w:val="0"/>
        <w:jc w:val="left"/>
        <w:rPr/>
      </w:pPr>
      <w:r>
        <w:rPr/>
        <w:t>and series, this can be set up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EDENCE.</w:t>
      </w:r>
    </w:p>
    <w:p>
      <w:pPr>
        <w:pStyle w:val="PreformattedText"/>
        <w:bidi w:val="0"/>
        <w:jc w:val="left"/>
        <w:rPr/>
      </w:pPr>
      <w:r>
        <w:rPr/>
        <w:t>This will keep a high score from showing up more than once. You can set it</w:t>
      </w:r>
    </w:p>
    <w:p>
      <w:pPr>
        <w:pStyle w:val="PreformattedText"/>
        <w:bidi w:val="0"/>
        <w:jc w:val="left"/>
        <w:rPr/>
      </w:pPr>
      <w:r>
        <w:rPr/>
        <w:t>up several different ways including no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 B O W L    1 0 1 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 Input  Edit  Print  Options  Utilities  Documentation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ad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ave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Another League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rive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irectory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reate a New League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ete File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ve League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League Over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ll to Dos        �   *                   *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up *.BWL Fil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store *.BWL Fi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it.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OTHER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select another league if you are doing multiple leag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and a list of leagues will appear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hange to another drive to store or retr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remove a league that has been comple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ll also be removed.  Use at the end of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LEAGU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league is going to be close to the same as last year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.  After loading the last weeks data, select this option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rase all of the data files, zero all scores and save the data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00START.BWL to let you begin a new league using last year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back up your data to a floppy drive, it will loa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ard drive and save them to a flopp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in reverse of the above command, it restores data to you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loppy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ate they bowled, the starting lane and the wee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only have to change this once as the program will rememb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proper la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hedule we jus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Just select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ly scores and the program will ask you if you wish to resume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take you to the team after you selected suspend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the scores for the remaining teams and the program will upd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scores, including the ones entered before you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makeup and enter the makeup week and the teams to make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scores for the makeup team. The handicap will b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nd when you complete the two teams, the teams and bowlers wi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you only have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ores for the two makeup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o a makeup, make sure you have the last week loaded in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makeup and then enter the makeup week and the teams to make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omplete the data entry for the two teams, the program will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weeks data and then update the makeup week. When complete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ad the last weeks data. High games are not updated durring the m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ing in a new bowler this way and swap them for a vacant bowl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 or swap them for a bowler to bring the old bowler to the sub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 TEAM ORDER. Allows you to change the order of th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when you have a split season and before entering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ATE/STARTING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edit the date bowled and the starting 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updated automaticaly by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UTE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 you can refigure the high games for the teams and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entire year. select this option and the program will load each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the week you select and recompute each week for high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n option to save data after each week or just view the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NAME OR 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you can change one score from week 1 to the las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this option to change a name of a team, bowler or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selected week to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this option works is puts you into the edit screen of the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nd you edit the scores or nam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then saves the difference from what was there before the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after the edit and saves the games for that week and then add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that was calculated to each week for the games bowled, total pi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175 games etc to the last weeks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handy if you have changed a name of a bowler durring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sh the final results to have only one name for that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ange a score for a bowler, you might have to change the scor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as well, but you will have to do this in two steps, do the bowle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go back and change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the scores one bowler or tea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RINTER CODES. This is an advansed feature that will allow you to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des before and after printing anything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rks great for changing paper sizes, fonts, or to letter quality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printer code is to set the printer back to normal when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for the codes needed, Bowl101 provides the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you just supply the codes to make the change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limited disk space this routine has been left out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Samples are included to sho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AD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give you additional information abou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PERFO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set a page break to give you better control ove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s will break,  count is from page 1 and you have three pages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mfeed. Remember to count the lines from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VER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print a sheet containg averages for certa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ANDI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two sheets with handicaps for certain averages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and amount to subtra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a schedue for the year for the number of teams on you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int this to the screen an select editor from the Utility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insert position rounds or insert dates befor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y menu, will allow you to go to the utilities described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use an editor to edit any printout generated by Bowl1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saves a file called Screen.txt to the disk everytime you print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creen or printer, and this file can be brought into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option is the awards, you can now print awards for the week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. Select the option of your choice and the awards will be print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or printer,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ra routines are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  This was moved to the main program and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  This is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 or use S for susp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Input weekly scores to continue entering the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tart you where you lef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