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the DOS prompt, type: SPEAK ?  or  SPEAK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age of "speak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.dem" is a sample input file for "speak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tired.com" and hit th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anytim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"constructive critic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ie address W.P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