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PTM Ver.5.22  -  Packet Terminal Program and Mailbox.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PTM522FR.DOC  -  Rev. 1.0   26-Mar-1993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0, 1991, 1992, 1993 by Kurt Peder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K-2620 Albertsl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e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ease notice new phone-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pm. to 6pm.  and  7pm. to 8pm. 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Snatcher Connect to Home BBS via NET/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l Snatcher will now be able to collect mail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 via NET/ROM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things must be setup correct in the Mailbox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: Your Home BBS is OZ6BBS and this BBS you will conn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ode OZ3PAC-2. OZ3PAC-2 have to connect OZ6BB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 Mail Beacon Call:     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nter the Call that your Home BBS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its Mail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Z6BBS&gt;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il for: OZ0XXX OZ0YYY ......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tcher:       ON - All Ca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Mail Snatcher will now react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ee your call in a Mail-beac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Mail Snatcher can be setup in 4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 mails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ils will be collected from all cal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clusive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- Exclusive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ils will be collected from all ca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clusive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hoose this setup if you are gett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ward from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ils will be collected on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to BBS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hen the Mail Snatcher connects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BS, it will choose this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rst a connect to the node OZ3PAC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n a connect to OZ6BBS via port 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 Forward-session when already 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you can start a Forward-session if you already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your BBS. Just enter your own internal mailbox (ALT 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 F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*.TN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now possible to put comments in your *.TNC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1.TNC, START1.TNC, STOP1.TNC .....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o this, put a ';' in fro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 - START1.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tart-file for TNC2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Disable Mode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et cor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call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et Modem Mailbox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Pcall OZ0XXX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how all receiv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End of Star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s in the intern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        Abort current command .....        (List and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          Kill all mails in the mailbox      (TAKE CAR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          Kill al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          Kill all personale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F         Kill all forwarded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F         Kill all forwarde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F         Kill all forwarded personal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gt; Call     Lis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lt; Call     List fro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S String   List all mails contain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ave a good time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RV 433.700 - 144.625 - 29.2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cal Home BBS -  @ OZ6BBS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is updated from time to time.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hone BBS - ABC-Klubbe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net 2:230/300 - VirNet 9:451/139 - EggNet 97:945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one +45 32961764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hone BBS - The Ham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donet 2:230/87 - HamNet 12:210/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one +45 86933477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the latest version by sending me a formatted flopp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IRCs (International Reply Coupons) to cover return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ytterhusene 69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K-2620 Albertsl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vate Phone +45 42646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between 5pm. and 6pm. or between 7pm. and 8pm.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ke an arrangement for Downloading via Phon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m - N81 300 to 2400 Baud V.42bis/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Vy 73 de OZ4Z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����������        ����������        ����� �����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��      ��            ��            ��  ���  ��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��      ��            ��            ��       ��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����������            ��            ��       ��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��                    ��            ��       ��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��                    ��            ��       ��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��                    ��            ��       ��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(c)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GICIEL DE PACKET-RADIO AVEC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c) Copyright 1990, 1991, 1992, 1993 par Kurt Peder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ytterhusene 69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K-2620 Albertslun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an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ous droits r�serv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 Manuel d'utilisation �labor� et mis � jour d'apr�s la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documentation en langue anglaise de OZ4ZK.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raduit par FC1FVW avec l'aide de FC1RRJ et FE6DW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  PTM Version  5.22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Mise � jour:    26 Mars 1993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NOUVEAUTES DANS CETTE VERSION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/ Reverse Forward via les nodes NET/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�sormais, PTM vous permet d'�tablir une session de forward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 ou plusieurs nodes NET/ROM. Il peut acheminer les messages 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s sur un bbs � travers u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i quelques exemples pour une configuration correcte de la rubr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du menu de configuration (CTRL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 rubrique BBS POUR LE FORWARD, indiqu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6XYZ-2,BBS                      Connecte FE6XYZ-2 puis "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6XYZ-2 VIA FC1XXX,C 2 FF6BBS    Connecte FE6XYZ-2 via FC1XXX pu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nnecte FF6BBS via le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Z3PAC-2,C STVNS2,C NORDL2,BBS    Connecte OZ3PAC-2, STVNS2, NORDL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t finalement connecte "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YAPP via NET/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m�mes r�gles sont applicables � Auto YAPP (ALT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Indicatif � connecter pour un transfert sous YAP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6XYZ-2,C 2 FF6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des routes et NET/ROM (ctrl F6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MPORTANT: N'OUBLIEZ PAS DE RENTRER VOTRE NUMERO DE SERIE AVANT DE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  </w:t>
      </w:r>
      <w:r>
        <w:rPr/>
        <w:t>LANCER CETTE VERSION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ENERALIT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 [acket], T [erminal] et M [ailbox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TM est un logiciel de communication Packet dot� d'une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, sans pr�tendre rivaliser avec les BBS de type FBB, poss�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importantes possibilit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 du premier d�marrage de cette version, la langue utilis�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PTM est l'Anglais. Pour obtenir le logiciel en version Fran�a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ez: PTM FR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est possible de param�trer le langage � utiliser dans le menu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(ctrl F3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peut s'exprimer en bien d'autres langues. Pour cel�, reportez vou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 fin de ce manuel, aux fichiers PTMSPEAK.xxx (o� xxx indiqu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les OM'S Belges, Luxembourgeois et Autrichiens, L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_SPEAK.BAT g�n�re 3 fichiers PTMSPEAK.XXX. Ces fichiers s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ment des copies 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TMSPEAK.NED pour PTMSPEAK.BEL  (Belgique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TMSPEAK.FRA pour PTMSPEAK.LUX  (Luxembourg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TMSPEAK.DEU pour PTMSPEAK.�ST  (Autrich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fichier permettant de configurer PTM pour le Fran�ais se nom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SPEAK.FRA. C'est un fichier "texte" que vous pouvez adapter � v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oins en respectant quelques pr�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 pas supprimer ou modifier la premi�re lig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 pas supprimer ou modifier les n� de ligne et les ";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i vous d�sirez un espace en fin de ligne, mettez un tiret "_",</w:t>
      </w:r>
    </w:p>
    <w:p>
      <w:pPr>
        <w:pStyle w:val="PreformattedText"/>
        <w:bidi w:val="0"/>
        <w:jc w:val="left"/>
        <w:rPr/>
      </w:pPr>
      <w:r>
        <w:rPr/>
        <w:tab/>
        <w:t>(touche correspondant au chiffre 8 de votre clavier alphab�tique).</w:t>
      </w:r>
    </w:p>
    <w:p>
      <w:pPr>
        <w:pStyle w:val="PreformattedText"/>
        <w:bidi w:val="0"/>
        <w:jc w:val="left"/>
        <w:rPr/>
      </w:pPr>
      <w:r>
        <w:rPr/>
        <w:tab/>
        <w:t>En effet tous les �diteurs n'acceptent pas de laisser un espace en</w:t>
      </w:r>
    </w:p>
    <w:p>
      <w:pPr>
        <w:pStyle w:val="PreformattedText"/>
        <w:bidi w:val="0"/>
        <w:jc w:val="left"/>
        <w:rPr/>
      </w:pPr>
      <w:r>
        <w:rPr/>
        <w:tab/>
        <w:t>fin de lig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enez garde � la longueur des lignes que vous modifiez. Certaines</w:t>
      </w:r>
    </w:p>
    <w:p>
      <w:pPr>
        <w:pStyle w:val="PreformattedText"/>
        <w:bidi w:val="0"/>
        <w:jc w:val="left"/>
        <w:rPr/>
      </w:pPr>
      <w:r>
        <w:rPr/>
        <w:tab/>
        <w:t>occupent un espace limit� �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Pour l'utilisation des langues slaves (caract�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yrilliques) vous devez configurer votre �cran AVANT 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ancer PTM. Pour ce faire, lancez, sous DOS, le program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GAGARUS.EXE. Il vous permettra �galement d'utiliser 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ract�res cyrilliques dans la mailbox. Voir annexe 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a touche CTRL HOME vous permettra de basculer entre l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lice de caract�res cyrilliques et homophoniqu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caract�res ayant la m�me prononciation mais s'�criva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ff�rem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ne station connect�e peut �galement choisir la langue utilis�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PTM grace � la commande LA (voir les commandes de la mailbox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 MAILBO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TM poss�de une mailbox �volu�e vous permettant de recevoir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ou d'en d�poser � l'attention d'autre OM's. Elle vous permet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galement de faire transiter des messages par l'interm�diaire d'un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type F6FBB (forward). Ce transfert peut s'effectuer via un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/ROM si le BBS est inaccessible depuis votre station, par exe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ci doit �tre pr�cis� dans le menu de configuration (ctrl F3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devez pr�ciser � PTM l'indicatif du BBS (et du node) ainsi que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� du port � util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 param�tre MAIldrop doit �tre � OFF dans le fichier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du PK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de FC1FVW concernant la PBBS du PK2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ur ma station, j'ai fait l'exp�rience avec un PK232 et un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6SX, il y a conflit avec PTM lors d'une connexion ext�rieure 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'active la PMS du PK232 (MAILDROP: ON, MYCALL: FC1FVW et MYMAI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1FVW-1). Je suppose que le probl�me est identique pour le PK88. En 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 concerne le TNC2, FC1RRJ n'a aucun probl�me de ce gen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C1RRJ-1 pour PTM et FC1RRJ-3 pour la PMS du T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de messag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vous d�sirez faire transiter un message vers un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ui peut �tre diff�rent du BBS local), entrez dans la mailbox (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) et tapez la commande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P CALL @ BBS ou SP CALL@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�tant l'indicatif du destinataire. BBS, le BBS proche de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aire (et non votre BBS local)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proc�dure est identique pour la commande 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ns le menu de configuration de PTM, vous avez param�t�,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rubrique "MAILBOX", � la ligne "MAILBOX POUR LE FORWARD",  FF6P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 est votre BBS local. Si vous d�sirez envoyer un message � FC1R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F6ABJ, tapez la commande SP FC1RRJ@F6AB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tez la mailbox par la commande "F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message sera forward� vers FF6PTT par PTM puis il suivra ensuite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min habituel en utilisant le r�seau de forward ent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Si votre correspondant r�pond par la commande "SR"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ssage reviendra sur le bbs o� votre station l'a forward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t non directement chez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exp�diez fr�quemment des messages � une station via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vous pouvez m�moriser l'indicatif et la route � suivre sous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e d'un pseudony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vous suffira alors de taper la commande S suivie du pseudonyme 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 renverra "SP INDICATIF@BBS" dans la ligne de 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plus de d�tails, consultez dans le chapitre "COMMANDES",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r�serv�e aux "commandes internes � la mail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vous quittez la mailbox en appuyant sur la touche 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tente de se connecter � votre BBS local et de transmettre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quittez la Mailbox avec la touche Q ou ESC le forward aura lie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ulement aux heures ple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pr�s s'�tre connect�, PTM envoie la chaine "[PTM-5.xx-M$]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signaler que vous voulez forwarder des messages. Le BBS envoie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veau prompt: "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transmet alors l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 OZ0XY @ OZ0BBS &lt; OZ0XYZ $00024_OZ0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ur    BBS      de     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 BBS r�pond "OK", et PTM envoie vos messages. Ensuite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ie un "/EX", le BBS r�pond par un autre prompt: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s�quence sera r�p�t�e pour chaque message, puis PTM d�connec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TM tentera un forward � chaque heure pleine s'il recoit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� transmettre de la part d'un de vos correspondants ou si 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z de la Mailbox par la touche Q ou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ne station connect�e peut adresser un message � une au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en le faisant transiter par votre mailbox. La syntaxe est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 CALL @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ns la mailbox, les messages sont affich�s en s�quence, 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t list�s par ordre d�croissant du num�ro d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Msg# TS  Dim. Pour   @ BBS    Exp.   Date   Sujet du message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5   PN  2782 FC1RRJ          FE6DWL 12 07  Mise a jour de PTM.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4   P$   868 FE6DWL   FF6PTT FC1FVW 10 07  Doc en Francais.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3   PY   929 FC1FVW   F6ABJ  FC1RRJ 08 07  *** SNATCHED ***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2   BN  4782 ALL             FC1FVW 28 06  Liste des BBS FRA.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,F,H,K,L,M,P,Q,R,S,U,X,Y : &gt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type et le statut des messages sont pr�cis�s (T/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 type peut �tre P (Priv�) ou B (Bulleti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 statut peut �tre N (Non lu), Y (lu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$ (� Forwarder) ou F (Forward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ur votre disque, dans le r�pertoire MAIL, le nom de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un message doit ressembler � cel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000123PN.MSG ou 000456B$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vous effacez un message de la mailbox (kill),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eure sur le disque mais avec une extention .$SG (non visible pa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 LIST). Vous devez effectuer un DELETE *.$SG sous DOS si 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lez effacer d�finitivement c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eption des messag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TM est aussi capable de recevoir des messages depuis votr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ou depuis d'autres stations utilisant le m�me logiciel (demand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 Sysop de votre BBS local de vous am�nager cette possibilit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PTM recoit le prompt: "[Prg-Ver-$]", il se pr�pare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buter une session de forward. Il transmet un seul prompt: "&gt;" 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d le header du BBS. Celui-ci transmet a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P CALL @ CALL &lt; CALL $BID et PTM r�pond: OK ou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TM v�rifie le BID, (si vous avez valid� cette possibilit�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menu de configuration). Le BBS transmet le "sujet", le texte 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e par "/EX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sque celui-ci a transmis tous ses messages, la session est conc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l'envoi de: "F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l n'est pas sur que ceci fonctionne avec tous les type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 J'ai test� cette fonction seulemenent avec les BBS de type F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Forward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 logiciel peut proc�der � un "Reverse Forward". Vous dev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cel� param�trer PTM � l'aide du menu de configu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trl F3), rubrique Mail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forwardez des messages depuis votre mailbox, vous aurez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� de r�cup�rer les messages qui vous sont destin�s par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me chem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fonction est ind�pendante de la capture automatique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"mail-snatc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PTM a envoy� vos messages vers votre BBS local,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ie la commande "F&gt;" pour capturer les messages qui vous s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�s. Si le BBS local a �t� configur� pour cel�, il vous enver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s messages. Vous devez demander au SYSOP du BBS de vous am�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possibilit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sque le BBS a achev� la transmission de vos messages, il envo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"*** 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le BBS local n'est pas configur� pour vous renvoyer v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lors d'un reverse forward, il vous enverra seu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*** done" (si toutefois il a des messages en instance pour v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odatage et adresse hi�rarchique dans vos messag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s messages seront marqu�s de la date et de l'heure, ainsi que d'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resse hi�rarchique. Vous trouverez �galement un num�ro de message 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 num�ro de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.921224/0830Z @:OZ4ZK.OZ6BBS.KBH.SJL.DNK.EU PTM 5.19 #:24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02456_OZ4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:921224/0830Z @:"  est g�n�r� par le programme. C'est la date 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heure en Z (GMT). Pour obtenir le marquage en heure Z(oulou), 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z d�finir la diff�rence entre l'heure locale et l'heure GMT dans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st   de GMT = -</w:t>
      </w:r>
    </w:p>
    <w:p>
      <w:pPr>
        <w:pStyle w:val="PreformattedText"/>
        <w:bidi w:val="0"/>
        <w:jc w:val="left"/>
        <w:rPr/>
      </w:pPr>
      <w:r>
        <w:rPr/>
        <w:tab/>
        <w:t xml:space="preserve">      Ouest de GMT = +</w:t>
      </w:r>
    </w:p>
    <w:p>
      <w:pPr>
        <w:pStyle w:val="PreformattedText"/>
        <w:bidi w:val="0"/>
        <w:jc w:val="left"/>
        <w:rPr/>
      </w:pPr>
      <w:r>
        <w:rPr/>
        <w:tab/>
        <w:t xml:space="preserve">      Heures CET / heures GMT diff�rence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ez la barre d'espace, dans le menu de configuration, pour aju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valeurs de correction � appliqu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ous devez �galement entrer l'adresse hi�rarchique dans l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configuration de PTM. Prenez soin de le faire correct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�lez cet adresse sur votre BBS lo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cez par votre indicatif suivit d'un "." et ajoutez l'adresse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Z4ZK.OZ6BBS.KBH.SJL.DNK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rogramme g�n�rera le reste de la ligne, c'est � d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 PTM 5.20 #:2456 B:02456_OZ4ZK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de fonctionnement de la mailbox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nez "PBBS" pour une mailbox priv�e ou "BBS" pour un vrai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is seulement si vous faites partie du r�seau de forward entre BB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adresse hi�rachique est g�n�r�e dans les deux cas en commen�ant p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." ou "R:" (le premier "R" est normalement utilis� pour un PBBS,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, exclusivement pour une utilisation en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 configuration concernant la Mailbox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�le du BID  on/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ime au fur et � mesure les p�c�dentes entr�es dans le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CHECK.PTM se trouvant dans le r�pertoire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 tentez pas d'entrer plus de 10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up�ration automatique de votre courrier sur un BB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proc�dure est la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PTM "voit" passer une balise contenant votre indicati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affiche le message 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*** Attente n minutes - Capture automatique en cou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n message clignotant apparait alors dans la fen�tre MAIL a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mention "WAIT" ou "ATTEN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TM d�compte pendant n minutes (4 maximum), puis tente 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xion avec la station qui a envoy� la bali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il y parvient, il attendra le premier prompt "&gt;" puis enver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"RM", (read m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ouvre alors un fichier pour stocker 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pr�s r�ception de tous les messages, il envoie "KM" (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e) pour les effacer sur l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ement, au 3 �me prompt, PTM envoie "B" (Bye) et d�connecte.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n�tre des messages affiche alors un "MAIL" clignotant. Tous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re�us de cette fa�on seront affich�s dans votre Mailbox a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 "sujet", la mention: *** SNATCHED ***, (captur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ns une balise, PTM recona�tra les mots "MAIL" ou "POST" pu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rchera la pr�sence �ventuelle de votre indicatif. Vous pouv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placer les termes "MAIL" ou "POST" par "MESSAGES" etc ... (voir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ises des BBS de type FB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our activer cette fonction de capture automatique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vous dev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ttre Monitor = ON dans le fichier de configuration de votre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ttre Mail Snatching = ON dans la configuration de PTM (ctrl F3).</w:t>
      </w:r>
    </w:p>
    <w:p>
      <w:pPr>
        <w:pStyle w:val="PreformattedText"/>
        <w:bidi w:val="0"/>
        <w:jc w:val="left"/>
        <w:rPr/>
      </w:pPr>
      <w:r>
        <w:rPr/>
        <w:tab/>
        <w:t>ou actionner la touche SHIFT F10 en mode 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ulation de la proc�dure de capture automatique des messag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PTM a rep�r� votre indicatif dans une balise, il d�bute 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de capture automatique des messages. Vous pouvez l'interromp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ce � cette combinaison de tou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des trames contenant votre indicatif (display Trace Buffer)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ette fonction, agit comme un buffer des stations entend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heard) mais il capture l'indicatif des stations dont les paqu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ennent votre indica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l affiche l'heure � laquelle a �t� captur�e la tr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Si la trame est une balise de messages (messages pour ...) ou une</w:t>
      </w:r>
    </w:p>
    <w:p>
      <w:pPr>
        <w:pStyle w:val="PreformattedText"/>
        <w:bidi w:val="0"/>
        <w:jc w:val="left"/>
        <w:rPr/>
      </w:pPr>
      <w:r>
        <w:rPr/>
        <w:tab/>
        <w:t>balise de fichiers (fichiers pour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ns une balise, PTM reconna�tra les mots "MAIL" ou "POST" 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terme que vous aurez choisi (voir plus haut, shift F1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Monitor � ON dans le fichier de configuration de votr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FC1FVW (ou votre indicatif) � �t� lu dans les paquets 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6PTT-1   02-Nov-91  23.17.20  Balise des messages; Message pour v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sur FF6PTT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6DWL     02-Nov-91  22.37.45  Balise des messages; Fichier pour v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sur FE6DW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1RRJ     02-Nov-91  17.22.30  Votre indicatif � �t� cit� dans l'u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es paquets transmis par FC1RRJ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de vos anciens messag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avez des messages provenant d'une version 5.17 ou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cienne, vous avez la possibilit� de les convertir en utilis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MAIL.EXE. Placez ce petit utilitaire dans votre r�pertoire MAIL 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cez-le UNE FOIS SEULEMENT. Ensuite, effacez-le du r�perto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omment faire r�pertorier votre logiciel ?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vous lancez PTM , un message clignotant vous prie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en vouloir faire r�pertorier vot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 de panique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vez l'une des proc�dures d�crites ci-apr�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Adressez moi un message par packet-radio et je vous retournerai</w:t>
      </w:r>
    </w:p>
    <w:p>
      <w:pPr>
        <w:pStyle w:val="PreformattedText"/>
        <w:bidi w:val="0"/>
        <w:jc w:val="left"/>
        <w:rPr/>
      </w:pPr>
      <w:r>
        <w:rPr/>
        <w:tab/>
        <w:t xml:space="preserve">  votre num�ro de 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Envoyez moi une lettre en joignant un IRC et je vous retournerai</w:t>
      </w:r>
    </w:p>
    <w:p>
      <w:pPr>
        <w:pStyle w:val="PreformattedText"/>
        <w:bidi w:val="0"/>
        <w:jc w:val="left"/>
        <w:rPr/>
      </w:pPr>
      <w:r>
        <w:rPr/>
        <w:tab/>
        <w:t xml:space="preserve">  votre num�ro de 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T�l�phonez moi entre 17.00 et 18.00 CET ou entre 19.00 et 20.00 C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je vous donnerai votre num�ro de s�rie. Mon n�: (+45) 426469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�cis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votre indicatif,</w:t>
      </w:r>
    </w:p>
    <w:p>
      <w:pPr>
        <w:pStyle w:val="PreformattedText"/>
        <w:bidi w:val="0"/>
        <w:jc w:val="left"/>
        <w:rPr/>
      </w:pPr>
      <w:r>
        <w:rPr/>
        <w:tab/>
        <w:t xml:space="preserve">  - votre BBS local,</w:t>
      </w:r>
    </w:p>
    <w:p>
      <w:pPr>
        <w:pStyle w:val="PreformattedText"/>
        <w:bidi w:val="0"/>
        <w:jc w:val="left"/>
        <w:rPr/>
      </w:pPr>
      <w:r>
        <w:rPr/>
        <w:tab/>
        <w:t xml:space="preserve">  - votre nom et adresse,</w:t>
      </w:r>
    </w:p>
    <w:p>
      <w:pPr>
        <w:pStyle w:val="PreformattedText"/>
        <w:bidi w:val="0"/>
        <w:jc w:val="left"/>
        <w:rPr/>
      </w:pPr>
      <w:r>
        <w:rPr/>
        <w:tab/>
        <w:t xml:space="preserve">  - le type de votre tnc,</w:t>
      </w:r>
    </w:p>
    <w:p>
      <w:pPr>
        <w:pStyle w:val="PreformattedText"/>
        <w:bidi w:val="0"/>
        <w:jc w:val="left"/>
        <w:rPr/>
      </w:pPr>
      <w:r>
        <w:rPr/>
        <w:tab/>
        <w:t xml:space="preserve">  - le type de PC que vous utilis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n'avez pas de num�ro de s�rie, l'unique cons�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a de vous faire patienter environ 30 secondes avant d'acc�der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�cran principal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N'Y A PAS D'AUTRES LIMITATIONS DANS CE 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J'ai travaill� ces deux derni�res ann�es pendant plus de 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ures, la nuit, pour perfectionner PTM. Je suis curieux de savoir o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par qui mon logiciel est utilis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'esp�re que vous prendrez le temps de me le di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RE NUMERO DE SERIE DEMEURERA VALABLE POUR LES FUTURE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 d. T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'h�sitez pas � envoyer une qsl � KURT pour demander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�ro de s�rie; cel� lui fera plaisir ! De plus Il r�pond rapid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lui envoyez une disquette pour obtenir la derni�r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PTM, n'oubliez pas les 3 I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our la France et les pays francophones, vous pouvez obten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mises � jour de ce logiciel ou votre n� de s�rie aupr�s 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C1R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rancis MAUCH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21, AVENUE PABLO PICASSO</w:t>
      </w:r>
    </w:p>
    <w:p>
      <w:pPr>
        <w:pStyle w:val="PreformattedText"/>
        <w:bidi w:val="0"/>
        <w:jc w:val="left"/>
        <w:rPr/>
      </w:pPr>
      <w:r>
        <w:rPr/>
        <w:tab/>
        <w:t xml:space="preserve">      APPARTEMENT 4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-92000 NANTERRE</w:t>
      </w:r>
    </w:p>
    <w:p>
      <w:pPr>
        <w:pStyle w:val="PreformattedText"/>
        <w:bidi w:val="0"/>
        <w:jc w:val="left"/>
        <w:rPr/>
      </w:pPr>
      <w:r>
        <w:rPr/>
        <w:tab/>
        <w:t xml:space="preserve">      F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le logic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Joignez une disquette 3 1/2 ou 5 1/4 pouces format�e selon vos</w:t>
      </w:r>
    </w:p>
    <w:p>
      <w:pPr>
        <w:pStyle w:val="PreformattedText"/>
        <w:bidi w:val="0"/>
        <w:jc w:val="left"/>
        <w:rPr/>
      </w:pPr>
      <w:r>
        <w:rPr/>
        <w:tab/>
        <w:t xml:space="preserve">      besoins ainsi qu'une enveloppe suffisamment affranchie ou 3</w:t>
      </w:r>
    </w:p>
    <w:p>
      <w:pPr>
        <w:pStyle w:val="PreformattedText"/>
        <w:bidi w:val="0"/>
        <w:jc w:val="left"/>
        <w:rPr/>
      </w:pPr>
      <w:r>
        <w:rPr/>
        <w:tab/>
        <w:t xml:space="preserve">      IRC pour les stations �trang�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le n� de s�r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Joignez une enveloppe self-adress�e suffisamment affranchie</w:t>
      </w:r>
    </w:p>
    <w:p>
      <w:pPr>
        <w:pStyle w:val="PreformattedText"/>
        <w:bidi w:val="0"/>
        <w:jc w:val="left"/>
        <w:rPr/>
      </w:pPr>
      <w:r>
        <w:rPr/>
        <w:tab/>
        <w:t xml:space="preserve">      pour la r�ponse ou laissez lui un message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C1RRJ @ F6ABJ.FRA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ES DEUX CAS PRECIS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Votre indicatif,</w:t>
      </w:r>
    </w:p>
    <w:p>
      <w:pPr>
        <w:pStyle w:val="PreformattedText"/>
        <w:bidi w:val="0"/>
        <w:jc w:val="left"/>
        <w:rPr/>
      </w:pPr>
      <w:r>
        <w:rPr/>
        <w:tab/>
        <w:t xml:space="preserve">      - votre BBS local,</w:t>
      </w:r>
    </w:p>
    <w:p>
      <w:pPr>
        <w:pStyle w:val="PreformattedText"/>
        <w:bidi w:val="0"/>
        <w:jc w:val="left"/>
        <w:rPr/>
      </w:pPr>
      <w:r>
        <w:rPr/>
        <w:tab/>
        <w:t xml:space="preserve">      - Votre nom et adresse compl�te,</w:t>
      </w:r>
    </w:p>
    <w:p>
      <w:pPr>
        <w:pStyle w:val="PreformattedText"/>
        <w:bidi w:val="0"/>
        <w:jc w:val="left"/>
        <w:rPr/>
      </w:pPr>
      <w:r>
        <w:rPr/>
        <w:tab/>
        <w:t xml:space="preserve">      - Le type de votre ordinateur,</w:t>
      </w:r>
    </w:p>
    <w:p>
      <w:pPr>
        <w:pStyle w:val="PreformattedText"/>
        <w:bidi w:val="0"/>
        <w:jc w:val="left"/>
        <w:rPr/>
      </w:pPr>
      <w:r>
        <w:rPr/>
        <w:tab/>
        <w:t xml:space="preserve">      - Le type de votr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 PROPOS DU TNC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vous r�alisez une connexion � l'aide de PTM ver. 4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 ult�rieure, le logiciel teste la ligne DCD (Data Carrier Detec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�sente sur la pin 8 du PK232 (test de pr�sence du sig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ez le manuel de votre TNC pour plus de d�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�trage de votre TN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s param�tres de configuration de votre TNC doivent se trou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e fichier START1.TNC (ou START2.TNC si vous avez un deuxi�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). Ces deux fichiers sont envoy�s aux TNC � chaque lancement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US LES CONTROLES DE FLUX DOIVENT ETRE DESA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    = 0</w:t>
      </w:r>
    </w:p>
    <w:p>
      <w:pPr>
        <w:pStyle w:val="PreformattedText"/>
        <w:bidi w:val="0"/>
        <w:jc w:val="left"/>
        <w:rPr/>
      </w:pPr>
      <w:r>
        <w:rPr/>
        <w:tab/>
        <w:tab/>
        <w:t>STOP     = 0</w:t>
      </w:r>
    </w:p>
    <w:p>
      <w:pPr>
        <w:pStyle w:val="PreformattedText"/>
        <w:bidi w:val="0"/>
        <w:jc w:val="left"/>
        <w:rPr/>
      </w:pPr>
      <w:r>
        <w:rPr/>
        <w:tab/>
        <w:tab/>
        <w:t>XON      = 0</w:t>
      </w:r>
    </w:p>
    <w:p>
      <w:pPr>
        <w:pStyle w:val="PreformattedText"/>
        <w:bidi w:val="0"/>
        <w:jc w:val="left"/>
        <w:rPr/>
      </w:pPr>
      <w:r>
        <w:rPr/>
        <w:tab/>
        <w:tab/>
        <w:t>XOFF     = 0</w:t>
      </w:r>
    </w:p>
    <w:p>
      <w:pPr>
        <w:pStyle w:val="PreformattedText"/>
        <w:bidi w:val="0"/>
        <w:jc w:val="left"/>
        <w:rPr/>
      </w:pPr>
      <w:r>
        <w:rPr/>
        <w:tab/>
        <w:tab/>
        <w:t>USERS    = 1</w:t>
      </w:r>
    </w:p>
    <w:p>
      <w:pPr>
        <w:pStyle w:val="PreformattedText"/>
        <w:bidi w:val="0"/>
        <w:jc w:val="left"/>
        <w:rPr/>
      </w:pPr>
      <w:r>
        <w:rPr/>
        <w:tab/>
        <w:tab/>
        <w:t>STREAMSW = $00</w:t>
      </w:r>
    </w:p>
    <w:p>
      <w:pPr>
        <w:pStyle w:val="PreformattedText"/>
        <w:bidi w:val="0"/>
        <w:jc w:val="left"/>
        <w:rPr/>
      </w:pPr>
      <w:r>
        <w:rPr/>
        <w:tab/>
        <w:tab/>
        <w:t>CHSWITCH = $00</w:t>
      </w:r>
    </w:p>
    <w:p>
      <w:pPr>
        <w:pStyle w:val="PreformattedText"/>
        <w:bidi w:val="0"/>
        <w:jc w:val="left"/>
        <w:rPr/>
      </w:pPr>
      <w:r>
        <w:rPr/>
        <w:tab/>
        <w:tab/>
        <w:t>AUTOLF   = OFF</w:t>
      </w:r>
    </w:p>
    <w:p>
      <w:pPr>
        <w:pStyle w:val="PreformattedText"/>
        <w:bidi w:val="0"/>
        <w:jc w:val="left"/>
        <w:rPr/>
      </w:pPr>
      <w:r>
        <w:rPr/>
        <w:tab/>
        <w:tab/>
        <w:t>ADDLF    = OFF</w:t>
      </w:r>
    </w:p>
    <w:p>
      <w:pPr>
        <w:pStyle w:val="PreformattedText"/>
        <w:bidi w:val="0"/>
        <w:jc w:val="left"/>
        <w:rPr/>
      </w:pPr>
      <w:r>
        <w:rPr/>
        <w:tab/>
        <w:tab/>
        <w:t>8BITCONV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a boite aux lettres interne du TNC doit �tre d�sactiv�e (sauf</w:t>
      </w:r>
    </w:p>
    <w:p>
      <w:pPr>
        <w:pStyle w:val="PreformattedText"/>
        <w:bidi w:val="0"/>
        <w:jc w:val="left"/>
        <w:rPr/>
      </w:pPr>
      <w:r>
        <w:rPr/>
        <w:tab/>
        <w:t xml:space="preserve">       pour les TNC DE LA GAMME KANTRON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utilisez un PK88 ou un PK232, BBSMSG doit �tre sur OF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on les fichiers STARTx.TNC, STOPx.TNC, WELCOME.DAT et BYE.DAT 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aient pas envoy�s au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initialisation du TN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r�ez � l'aide d'un �diteur de textes les deux fichi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vants: REINIT1.TNC et REINIT2.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s seront envoy�s au TNC, � la d�connexion si la commande X � �t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�e dans la mailbox. Ils peuvent �tre utilis�s pour effectuer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ou un RESTART, changer un param�tre quelconque dans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du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exemple, passer de 2400 � 1200 bau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s deux fichiers doivent se trouver dans le r�pertoire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marrage de PTM sans TN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l est possible de d�marrer PTM sans TNC. Vous obtenez un petit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ran qui vous propose de lancer PTM sur un autre port, d�buter 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monstration ou retourner au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sur le PK-88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arrier Detect (DCD Pin 8) Strap J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 strap JP3, situ� devant J1, entre les CI U4 et U5,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origine positionn� de fa�on � ce que la ligne DCD soit � l'�tat ha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permanence. Placez JP3 en position oppos�e pour la d�sact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z vous au sch�ma et aux annexes de votre manuel d'utilisation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 pour plus de d�tails sur JP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sur le PK232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le param�tre DCDCONN =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�le d'un port s�rie par t�l�commande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'est la commande XC se trouvant dans la Mail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t il est possible de t�l�commander le port s�rie. Lorsque 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z PTM, configurez-le de fa�on � utiliser le port 1 pour le T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le port 2 pour la ligne de t�l�commande. Il est possible d'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r n'importe quelle configuration RS232. (un second PC, ou 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RS232, un TN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sortir de la fonction de t�l�commande, tapez CTRL 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d�terminer si cette fonction doit avoir le statut d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 moment de configurer votre logiciel (ctrl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ation de deux TN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poss�dez 2 TNC, utilisez les fichiers suivants 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une connection/d�connexion pour modifier leurs param�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le TNC 1 est connect�, de nouveaux param�tres sont</w:t>
      </w:r>
    </w:p>
    <w:p>
      <w:pPr>
        <w:pStyle w:val="PreformattedText"/>
        <w:bidi w:val="0"/>
        <w:jc w:val="left"/>
        <w:rPr/>
      </w:pPr>
      <w:r>
        <w:rPr/>
        <w:tab/>
        <w:t xml:space="preserve">      envoy�s au TNC 2 par l'interm�diaire du fichier BUSY2.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le TNC 1 est d�connect�, de nouveaux param�tres sont</w:t>
      </w:r>
    </w:p>
    <w:p>
      <w:pPr>
        <w:pStyle w:val="PreformattedText"/>
        <w:bidi w:val="0"/>
        <w:jc w:val="left"/>
        <w:rPr/>
      </w:pPr>
      <w:r>
        <w:rPr/>
        <w:tab/>
        <w:t xml:space="preserve">      envoy�s au TNC 2 par l'interm�diaire du fichier NOTBUSY2.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le TNC 2 est connect�, de nouveaux param�tres sont</w:t>
      </w:r>
    </w:p>
    <w:p>
      <w:pPr>
        <w:pStyle w:val="PreformattedText"/>
        <w:bidi w:val="0"/>
        <w:jc w:val="left"/>
        <w:rPr/>
      </w:pPr>
      <w:r>
        <w:rPr/>
        <w:tab/>
        <w:t xml:space="preserve">      envoy�s au TNC 1 par l'interm�diaire du fichier BUSY1.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le TNC 2 est d�connect�, de nouveaux param�tres sont</w:t>
      </w:r>
    </w:p>
    <w:p>
      <w:pPr>
        <w:pStyle w:val="PreformattedText"/>
        <w:bidi w:val="0"/>
        <w:jc w:val="left"/>
        <w:rPr/>
      </w:pPr>
      <w:r>
        <w:rPr/>
        <w:tab/>
        <w:t xml:space="preserve">      envoy�s au TNC 1 par l'interm�diaire du fichier NOTBUSY1.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tilisez ces fichiers pour modifier CTEXT, active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connexion automatique. Ces fichiers fonctionnent selon le m�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e que STARTx.TNC et STOPx.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ctions de contr�le par t�l�commande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commandes FH, FS of F# ne sont plus vali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velles comman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H       - Fournit une aide sur les fonctions de t�l�comman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 fichier FHELP.DAT est transmis au destinatai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vous devez cr�er ce fichier � l'aide d'un �diteur 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       - Affiche l'�tat des fonctions de t�l�comman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s �tats suivants sont test�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RROR, SELECT, PAPER OUT and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ERROR     est � l'�tat bas,  STATUS1L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ERROR     est � l'�tat haut, STATUS1H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SELECT    est � l'�tat bas,  STATUS2L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SELECT    est � l'�tat haut, STATUS2H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PAPER OUT est � l'�tat bas,  STATUS3L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PAPER OUT est � l'�tat haut, STATUS3H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BUSY      est � l'�tat bas,  STATUS4L.DAT est transm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BUSY      est � l'�tat haut, STATUS4H.DAT est transm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devez cr�er ces fichiers � l'aide d'un �diteur de tex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## ou X### - Fonctions de t�l�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1 � XFF    HEX      - Toujours 2 dig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01 � X255  DECIMAL  - Toujours 3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'importe quelle combinaison hexad�cimale est possible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r une ou plusieurs de ces fonctions � la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utilisez la commande X01 ou X001 cel� g�n�re 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ulsion sur la ligne Data Bit 0 de LPT1 ou LPT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une imprimante est connect�e sur LPT1 utilisez LPT2 pou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�l�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PT1 378H, LPT2 278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2 ou X002 g�n�re une impusion sur Data Bit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3 ou X003 g�n�re une impusion sur Data Bit 0 et Data Bit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4 ou X004 g�n�re une impusion sur Data Bit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5 ou X005 g�n�re une impusion sur Data Bit 0 et Data Bi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ainsi de suit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tilisez ces fonctions pour contr�ler le changement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�quence, la mise en marche d'un ampli lin�aire, la boite d'ac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antenne, le rotor d'antenne ou la mise en marche d'une machine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f� ...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d�cidez de choisir le "statut de sysop", utilisez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de donn�es 5, 6 et 7. A la d�connexion, il se produit touj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 impulsion sur Data Bit 0; l'utiliser pour r�initialiser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it de votre cho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1 et X001 enverront le fichier F0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2 et X002 enverront le fichier F1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4 et X004 enverront le fichier F2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8 et X008 enverront le fichier F3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10 et X016 enverront le fichier F4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0 et X032 enverront le fichier F5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40 et X064 enverront le fichier F6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80 et X128 enverront le fichier F7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devez cr�er ces fichiers � l'aide d'un �diteur de tex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trl C dans F#.DAT vous donne l'acc�s aux commandes du TNC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fichiers F#.DAT. N'oubliez pas de la placer apr�s le texte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�dier. Ceci ajoute un d�lai suppl�mentaire de 10 secondes entr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du texte et le passage du TNC en mode 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F5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Place le TNC en 1200 Baud, � la d�connexion; envoie ce texte �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connect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C  (car. 03H)  Delai 10 sec. puis met le TNC en mode 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VP 1200        Commande du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                Retour au mode CONVERSE (d�lai 10 second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RANSFERTS BINAIR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ise d'un transfert sous YAPP (tm)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ous pouvez reprendre un transfert abandonn� sous YAPP (t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avez �t� victime d'un d�passement de temps, d'une d�connex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 si vous avez volontairement interrompu le tranfert, PTM vous off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possibilit� de reprendre la liai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vous demande si vous d�sirez sauvegarder la partie du fichier d�j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e si vous avez au moins re�u 3 blocs (car d'office,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imera les deux derniers blocs re�u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vous suffit de passer � nouveau la commande YD ... pour reprend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transfert l� o� vous l'avez abandonn�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eci fonctionne avec les nouvelles versions des BBS de type F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si qu'entre deux stations �quip�es de PTM version 4.46 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�rie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velle version de YAPP (tm)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aintenant, PTM est �quip� d'une nouvelle version de YAPP (tm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appC). Ce format fonctionne avec les bbs de type FBB 5.14b et TP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1.65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y a incompatibilit� avec les bbs FBB 5.14b, ainsi si vous d�sir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e une reprise de transfert avec cette version de FBB, choisissez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veau format, yap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devez transf�rer (ou recevoir) un fichier vers une station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quip�e de PTM version ant�rieure � la 5.10, choisissez l'ancien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de yapp. Pour les versions ult�rieures � la 5.10, les de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sont utilisables (yappC est utilis� par d�fa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lai entre paquets YAPP / Nombre de paquets YAPP avant d�lai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� 25 secondes ou Auto-d�t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0 si pas de d�la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1 - 25 pour un d�lai de 1 � 25 secon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AUTO et PTM s�lectionnera un d�lai pour vous d�pendant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fic sur la fr�qu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nez le param�tre  MONITOR du TNC sur ON et monitor � au mo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minute avant connexion. Le logiciel ajoutera un d�lai de 1 seco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s les 500 cararct�res pa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surveiller le compteur dans la fen�tre d'�t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  - 1234 CP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 d�lai sera ajout� apr�s x paquets YAPP, d�finis par "YAPP paqu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nt d�lai". Valeurs possibles: 1 �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ayez de configurer le logiciel pour DELAI AUTO et PAQUETS YAPP 2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lai paquets YAPP         D�faut: AU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quets YAPP avant d�lai   D�fau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passement de temps avec YAPP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/ Long / Tr�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rmal      - Timeout = 2 min.</w:t>
      </w:r>
    </w:p>
    <w:p>
      <w:pPr>
        <w:pStyle w:val="PreformattedText"/>
        <w:bidi w:val="0"/>
        <w:jc w:val="left"/>
        <w:rPr/>
      </w:pPr>
      <w:r>
        <w:rPr/>
        <w:tab/>
        <w:t xml:space="preserve">      Long        - Timeout = 4 min.</w:t>
      </w:r>
    </w:p>
    <w:p>
      <w:pPr>
        <w:pStyle w:val="PreformattedText"/>
        <w:bidi w:val="0"/>
        <w:jc w:val="left"/>
        <w:rPr/>
      </w:pPr>
      <w:r>
        <w:rPr/>
        <w:tab/>
        <w:t xml:space="preserve">      Tr�s Long   - Timeout = 6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�faut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ts binaires sous YAPP   (ALT Y)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MODE CONNEC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envoyer ou recevoir un fichier binaire en mode transparent, v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z pr�ciser si vous d�sir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tiliser (Y)ap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u Yapp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(R)eceive,           Recevoir un fichi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s(U)me,            Faire un reprise sur un fichi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(S)end               Envoyer un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 fichier en r�ception sera sauvegard� sous le nom qu'il a chez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ant. Si ce fichier existe d�j� sur votre disque, le transf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 annul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ULEMENT EN MODE DECONNEC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param�trer un transfert automatique sous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connectera votre BBS local ou une station de votre choix � 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ure que vous aurez chois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capturera au plus trois fichiers, au besoin en utilisant la fo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(U)me (reprise d'un transfert abandonn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 �cran vous demande les pr�cisions suiva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'indicatif de la station � connecter automatiquement pour le</w:t>
      </w:r>
    </w:p>
    <w:p>
      <w:pPr>
        <w:pStyle w:val="PreformattedText"/>
        <w:bidi w:val="0"/>
        <w:jc w:val="left"/>
        <w:rPr/>
      </w:pPr>
      <w:r>
        <w:rPr/>
        <w:tab/>
        <w:t xml:space="preserve">      transfert sous YAPP: entrer l'indicatif et �ventuellement le</w:t>
      </w:r>
    </w:p>
    <w:p>
      <w:pPr>
        <w:pStyle w:val="PreformattedText"/>
        <w:bidi w:val="0"/>
        <w:jc w:val="left"/>
        <w:rPr/>
      </w:pPr>
      <w:r>
        <w:rPr/>
        <w:tab/>
        <w:t xml:space="preserve">      chemin � suivre (v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 port � utiliser (port 1 ou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'heure pr�vue pour la connex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 nom du 1er  fichier � transf�rer (chemin\nom de fich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 nom du 2eme fichier � transf�rer (chemin\nom de fich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 nom du 3eme fichier � transf�rer (chemin\nom de fich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i une reprise doit �tre effectu�e OUI ou NON (NON par d�fa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BLAGE DE LA CONNEXION DB 25 SUR LE PORT IMPRIMANT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0 - Pin 2   (F0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1 - Pin 3   (F1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2 - Pin 4   (F2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3 - Pin 5   (F3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4 - Pin 6   (F4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5 - Pin 7   (F5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6 - Pin 8   (F6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 7 - Pin 9   (F7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   - Pin 15  (STATUS1L.DAT et STATUS1H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   - Pin 13  (STATUS2L.DAT et STATUS2H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OUT  - Pin 12  (STATUS3L.DAT et STATUS3H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      - Pin 11  (STATUS4L.DAT et STATUS4H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      - Pin 16  Utiliser cette ligne avec PULSE-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ND     - Pin 18 til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SE      - PULSE-FUNCTION fonctionne de la fa�on suivant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rsque vous �tes d�connect�, une impulsion est fourni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r la ligne INIT de LPT1 ou LPT2 toutes les n second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n = 1 �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tilisez cette possibilit� pour piloter 2 TX, un bi-ban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u scanner 2 fr�quenc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eci vous permet de n'utiliser qu'un seul T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la connexion, cette fonction est d�sacti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 de circuit pour la t�l�commande (voir le sch�ma page suivante)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1 ou X001 (D0) - Initialise le flip-flop � la connex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2 ou X002 (D1) - initialise le flip-flop sur la t�l�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4 ou X004 (D2) - Positionne le flip-flop sur la t�l�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               - Lit l'�tat du flip-flop via le sign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VERSEUR.</w:t>
      </w:r>
    </w:p>
    <w:p>
      <w:pPr>
        <w:pStyle w:val="PreformattedText"/>
        <w:bidi w:val="0"/>
        <w:jc w:val="left"/>
        <w:rPr/>
      </w:pPr>
      <w:r>
        <w:rPr/>
        <w:tab/>
        <w:t xml:space="preserve">  74LS04</w:t>
      </w:r>
    </w:p>
    <w:p>
      <w:pPr>
        <w:pStyle w:val="PreformattedText"/>
        <w:bidi w:val="0"/>
        <w:jc w:val="left"/>
        <w:rPr/>
      </w:pPr>
      <w:r>
        <w:rPr/>
        <w:tab/>
        <w:t>|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0   1| \ 2        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|  O-----|      74LS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25 | /      |    1|----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2 |/       |-----|    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|      |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|      |------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|      |      |</w:t>
      </w:r>
    </w:p>
    <w:p>
      <w:pPr>
        <w:pStyle w:val="PreformattedText"/>
        <w:bidi w:val="0"/>
        <w:jc w:val="left"/>
        <w:rPr/>
      </w:pPr>
      <w:r>
        <w:rPr/>
        <w:tab/>
        <w:t>|\       |-----|     /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1   3| \ 4    |     |----/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----|  O-----|                   |   Le flip-flop change d'�tat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25 | /                          |   une impulsion est re�ue s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3 |/                           |   RESET et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SET  O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 2------------ 5 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|          |----------- Vers relais 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          |            transis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 FLIPFLOP |   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LK 3|  74LS74  | 6 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----|&gt;         |-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/   ------------     |</w:t>
      </w:r>
    </w:p>
    <w:p>
      <w:pPr>
        <w:pStyle w:val="PreformattedText"/>
        <w:bidi w:val="0"/>
        <w:jc w:val="left"/>
        <w:rPr/>
      </w:pPr>
      <w:r>
        <w:rPr/>
        <w:tab/>
        <w:t>|\             GND /     SET O 4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2   5| \ 6             /          |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----|  O-------------------------|           |          SN74LS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25 | /                                      |          SN74LS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4 |/                                       |          SN74LS0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|          pin 7  = G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|          pin 14 = +5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  (status return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|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 | 12------------ 9 Q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|          |-----|------- Vers relais 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          |     |        transis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                        | FLIPFLOP |   _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                    CLK 11|  74LS74  | 8 Q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|&gt;         |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25  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16</w:t>
      </w:r>
    </w:p>
    <w:p>
      <w:pPr>
        <w:pStyle w:val="PreformattedText"/>
        <w:bidi w:val="0"/>
        <w:jc w:val="left"/>
        <w:rPr/>
      </w:pPr>
      <w:r>
        <w:rPr/>
        <w:tab/>
        <w:t xml:space="preserve">       Ce Flip-Flop change d'�tat toutes les n secondes (1 � 9)</w:t>
      </w:r>
    </w:p>
    <w:p>
      <w:pPr>
        <w:pStyle w:val="PreformattedText"/>
        <w:bidi w:val="0"/>
        <w:jc w:val="left"/>
        <w:rPr/>
      </w:pPr>
      <w:r>
        <w:rPr/>
        <w:tab/>
        <w:t xml:space="preserve">       si la fonction "impulsion" est su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25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18-25  |/</w:t>
      </w:r>
    </w:p>
    <w:p>
      <w:pPr>
        <w:pStyle w:val="PreformattedText"/>
        <w:bidi w:val="0"/>
        <w:jc w:val="left"/>
        <w:rPr/>
      </w:pPr>
      <w:r>
        <w:rPr/>
        <w:tab/>
        <w:t xml:space="preserve">     / GND</w:t>
      </w:r>
    </w:p>
    <w:p>
      <w:pPr>
        <w:pStyle w:val="PreformattedText"/>
        <w:bidi w:val="0"/>
        <w:jc w:val="left"/>
        <w:rPr/>
      </w:pPr>
      <w:r>
        <w:rPr/>
        <w:tab/>
        <w:t xml:space="preserve">   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NSTALLATION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AVEZ DEJA UTILISE PTM, SUPPRIMEZ L'ANCIEN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CNF SE TROUVANT DANS LE MEME REPERTOIRE QUE PTM.EXE AVANT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ARRER CETTE VERS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: DOS 2.0 ou versions ult�rie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XT/AT avec un minimum de 512 ko de m�m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l est indispensable de r�aliser les connexions suivantes en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C et le T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in 1   Chassis</w:t>
      </w:r>
    </w:p>
    <w:p>
      <w:pPr>
        <w:pStyle w:val="PreformattedText"/>
        <w:bidi w:val="0"/>
        <w:jc w:val="left"/>
        <w:rPr/>
      </w:pPr>
      <w:r>
        <w:rPr/>
        <w:tab/>
        <w:t xml:space="preserve">      pin 2   TXD</w:t>
      </w:r>
    </w:p>
    <w:p>
      <w:pPr>
        <w:pStyle w:val="PreformattedText"/>
        <w:bidi w:val="0"/>
        <w:jc w:val="left"/>
        <w:rPr/>
      </w:pPr>
      <w:r>
        <w:rPr/>
        <w:tab/>
        <w:t xml:space="preserve">      pin 3   RXD</w:t>
      </w:r>
    </w:p>
    <w:p>
      <w:pPr>
        <w:pStyle w:val="PreformattedText"/>
        <w:bidi w:val="0"/>
        <w:jc w:val="left"/>
        <w:rPr/>
      </w:pPr>
      <w:r>
        <w:rPr/>
        <w:tab/>
        <w:t xml:space="preserve">      pin 4   RTS</w:t>
      </w:r>
    </w:p>
    <w:p>
      <w:pPr>
        <w:pStyle w:val="PreformattedText"/>
        <w:bidi w:val="0"/>
        <w:jc w:val="left"/>
        <w:rPr/>
      </w:pPr>
      <w:r>
        <w:rPr/>
        <w:tab/>
        <w:t xml:space="preserve">      pin 5   CTS</w:t>
      </w:r>
    </w:p>
    <w:p>
      <w:pPr>
        <w:pStyle w:val="PreformattedText"/>
        <w:bidi w:val="0"/>
        <w:jc w:val="left"/>
        <w:rPr/>
      </w:pPr>
      <w:r>
        <w:rPr/>
        <w:tab/>
        <w:t xml:space="preserve">      pin 6   DSR</w:t>
      </w:r>
    </w:p>
    <w:p>
      <w:pPr>
        <w:pStyle w:val="PreformattedText"/>
        <w:bidi w:val="0"/>
        <w:jc w:val="left"/>
        <w:rPr/>
      </w:pPr>
      <w:r>
        <w:rPr/>
        <w:tab/>
        <w:t xml:space="preserve">      pin 7   GND</w:t>
      </w:r>
    </w:p>
    <w:p>
      <w:pPr>
        <w:pStyle w:val="PreformattedText"/>
        <w:bidi w:val="0"/>
        <w:jc w:val="left"/>
        <w:rPr/>
      </w:pPr>
      <w:r>
        <w:rPr/>
        <w:tab/>
        <w:t xml:space="preserve">      pin 8   DCD - PTM utilise cette ligne mainten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tesse de transmission entre le PC et le TN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avez probl�mes (caract�res mal interpr�t�s, etc ...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justez la vitesse aussi bas que possible (1200 bau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�trage de votre TNC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s param�tres de configuration de votre TNC doivent se trou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le fichier START1.TNC (ou START2.TNC si vous avez un deuxi�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). Ces deux fichiers sont envoy�s aux TNC � chaque lancement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OUS LES CONTROLES DE FLUX DOIVENT ETRE DESA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TART    = 0</w:t>
      </w:r>
    </w:p>
    <w:p>
      <w:pPr>
        <w:pStyle w:val="PreformattedText"/>
        <w:bidi w:val="0"/>
        <w:jc w:val="left"/>
        <w:rPr/>
      </w:pPr>
      <w:r>
        <w:rPr/>
        <w:tab/>
        <w:t xml:space="preserve">      STOP     = 0</w:t>
      </w:r>
    </w:p>
    <w:p>
      <w:pPr>
        <w:pStyle w:val="PreformattedText"/>
        <w:bidi w:val="0"/>
        <w:jc w:val="left"/>
        <w:rPr/>
      </w:pPr>
      <w:r>
        <w:rPr/>
        <w:tab/>
        <w:t xml:space="preserve">      XON      = 0</w:t>
      </w:r>
    </w:p>
    <w:p>
      <w:pPr>
        <w:pStyle w:val="PreformattedText"/>
        <w:bidi w:val="0"/>
        <w:jc w:val="left"/>
        <w:rPr/>
      </w:pPr>
      <w:r>
        <w:rPr/>
        <w:tab/>
        <w:t xml:space="preserve">      XOFF     = 0</w:t>
      </w:r>
    </w:p>
    <w:p>
      <w:pPr>
        <w:pStyle w:val="PreformattedText"/>
        <w:bidi w:val="0"/>
        <w:jc w:val="left"/>
        <w:rPr/>
      </w:pPr>
      <w:r>
        <w:rPr/>
        <w:tab/>
        <w:t xml:space="preserve">      USERS    = 1</w:t>
      </w:r>
    </w:p>
    <w:p>
      <w:pPr>
        <w:pStyle w:val="PreformattedText"/>
        <w:bidi w:val="0"/>
        <w:jc w:val="left"/>
        <w:rPr/>
      </w:pPr>
      <w:r>
        <w:rPr/>
        <w:tab/>
        <w:t xml:space="preserve">      STREAMSW = $00</w:t>
      </w:r>
    </w:p>
    <w:p>
      <w:pPr>
        <w:pStyle w:val="PreformattedText"/>
        <w:bidi w:val="0"/>
        <w:jc w:val="left"/>
        <w:rPr/>
      </w:pPr>
      <w:r>
        <w:rPr/>
        <w:tab/>
        <w:t xml:space="preserve">      CHSWITCH = $00</w:t>
      </w:r>
    </w:p>
    <w:p>
      <w:pPr>
        <w:pStyle w:val="PreformattedText"/>
        <w:bidi w:val="0"/>
        <w:jc w:val="left"/>
        <w:rPr/>
      </w:pPr>
      <w:r>
        <w:rPr/>
        <w:tab/>
        <w:t xml:space="preserve">      AUTOLF   = OFF</w:t>
      </w:r>
    </w:p>
    <w:p>
      <w:pPr>
        <w:pStyle w:val="PreformattedText"/>
        <w:bidi w:val="0"/>
        <w:jc w:val="left"/>
        <w:rPr/>
      </w:pPr>
      <w:r>
        <w:rPr/>
        <w:tab/>
        <w:t xml:space="preserve">      ADDLF    = OFF</w:t>
      </w:r>
    </w:p>
    <w:p>
      <w:pPr>
        <w:pStyle w:val="PreformattedText"/>
        <w:bidi w:val="0"/>
        <w:jc w:val="left"/>
        <w:rPr/>
      </w:pPr>
      <w:r>
        <w:rPr/>
        <w:tab/>
        <w:t xml:space="preserve">      8BITCONV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a boite aux lettres interne du TNC doit �tre d�sactiv�e (sauf</w:t>
      </w:r>
    </w:p>
    <w:p>
      <w:pPr>
        <w:pStyle w:val="PreformattedText"/>
        <w:bidi w:val="0"/>
        <w:jc w:val="left"/>
        <w:rPr/>
      </w:pPr>
      <w:r>
        <w:rPr/>
        <w:tab/>
        <w:t xml:space="preserve">      pour les TNC DE LA GAMME KANTRON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 vous utilisez un PK88 ou un PK232, BBSMSG doit �tre sur OF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on les fichiers STARTx.TNC, STOPx.TNC, WELCOME.DAT et BYE.DAT 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aient pas envoy�s au T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ONFIGURATION DU LOGICIEL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 logiciel d�tecte le type de moniteur, couleur ou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u d�marrage du logiciel, vous devez avoir r�alis�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(ctrl F3). Dans le cas contraire vous verrez appara�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messages suiv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Vous devez configurer le programme avant de l'utiliser!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Voulez-vous le faire maintenant ? [O/N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r�pondez NON, PTM termine et retourne au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r�pondez OUI, vous voyez un nouvel �cran s'afficher. C'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�cran 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our vous d�placer � l'int�rieur de chaque �cran, utilisez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es fl�ch�es. Pour passer d'un �cran � l'autre, utilisez la tou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rsque vous �tes dans l'�cran de gauche, s�lectionnez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brique � modifier puis passez dans l'�cran de droite � l'aide d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e TAB pour modifier les �l�ments de cette rubriq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modifier les param�tres, utilisez la BARRE D'ESPACE ou entrez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e de caract�res n�c�ss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xemple pour modifier la vitesse de transmission du TN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uyez sur la barre d'espace lorsque vous �tes dans l'�cran de dro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verrez les valeurs passer de 1200 � 2400, 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our revenir � l'�cran de gauche appuyer � nouveau sur TA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sortir du menu de configuration, appuyez sur ESC, puis Y(es) 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(ui) pour sauvegarder cett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l est tr�s important de bien param�trer cett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tout en ce qui concerne les ports de communication et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s � utilise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sez �galement � entrer votre indicatif et votre num�ro de 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deux �crans sont pr�sent�s comme suit (voir page suivan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cran de gauche, les principales rubriq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cran de droite, les fonctions avec leurs valeurs par d�fa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NU DE CONFIGURATION DE PTM   (ctrl 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CRAN GAUCHE �           ECRAN DROIT            Valeurs par d�faut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ARME       � Alarme � la connexion: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Appel du SYSOP:    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ip sur l'indicatif: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ip sur une cha�ne (10 car.)   � 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MPON       � Taille du tampon de r�ception: � Grand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Ouverture � la connexion: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Fermeture � la d�connexion: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LL/SN      � Indicatif:                     � NOCALL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Num�ro de s�rie:               � 0000000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NGAGE      � Langage utilis� par PTM:       � ENG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lavier Russe / Homophonique   � RUSSE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RTS DE COM � Premier port s�rie:            � COM1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vitesse :                      � 9600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its de donn�es:               � 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its de stop:                  � 1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Parit�:                        � None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Deuxi�me port s�rie:           � COM1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Vitesse:                       � 9600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its de donn�es:               � 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its de stop:                  � 1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Parit�:                        � None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alayage du port s�rie: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FIFO UART (NS16550A):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RCVR Niveau bascule (bits):    � 8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GICOM      � [\]{|} pour car. digicom: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onvertion danois/Su�dois:     � Danois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ERTOIRES  � RX-DIR [lecteur:\chemin]:      � C:\PTM\RXDIR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TX-DIR [lecteur:\chemin]:      � C:\PTM\TXDIR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MAIL-DIR [lecteur:\chemin]:    � C:\PTM\MAIL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PERS-DIR [lecteur:\chemin]:    � C:\PTM\PSDIR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LOG-DIR [lecteur:\chemin]:     � C:\PTM\LOG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CRAN        � Nb. de lignes � l'affichage:   � 25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oupure en fin de ligne (car.) � 7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Extinction �cran  [0..9 Min]:  � 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Texte TX dans l'�cran RX: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ouleur du 1er texte RX        � � couleur �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���������</w:t>
      </w:r>
      <w:r>
        <w:rPr/>
        <w:t>ĳ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ouleur du 2� texte RX         � � couleur �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���������</w:t>
      </w:r>
      <w:r>
        <w:rPr/>
        <w:t>ĳ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ouleur du texte TX            � � couleur �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���������</w:t>
      </w:r>
      <w:r>
        <w:rPr/>
        <w:t>ĳ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ouleur du message MAIL        � � couleur �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���������</w:t>
      </w:r>
      <w:r>
        <w:rPr/>
        <w:t>ĳ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ouleur du fond de l'�cran     � � couleur �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NU DE CONFIGURATION DE PTM   (su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TRAGE     � Filtrage �cran:    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aract�re bas [0..255]:        � 32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aract�re haut [0..255]:       � 157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OG          � Log des connexions: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Log �mission/r�c. de fichiers: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Format du log:                 � Un seul fichier.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ILBOX      � BBS Mail Beacon Call           � �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apture des messages: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"Mot" pour surveillance balise � MAIL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Envoi "Messages pour ...":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Mailbox seulement: 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Surveillance de la mailbox: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Forward:           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R�verse Forward:   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Port pour le forward:          � Premier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BS pour le forward:           � 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Contr�le du BID:   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Envoi texte � la connexion:    � 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D�calage heure locale / GMT:   � 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Adresse hi�rarchique:          � 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Mode de la mailbox:            � PBBS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CCES AU DOS � Editeur � appeler (chemin):    � Ex: C:\Editeur\etc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Fichier � afficher (chemin):   � 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Appel programme (chemin):      � 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MPRIMANTE   � Imprimante (M/A):  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Port de l'imprimante:          � LPT1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ELECOMMANDE � Port // pour t�l�commande:     � LPT2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it Sysop  5,6,7:    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Impulsion t�l�com. sur port: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Impulsion sur port  [1-9 Sec]: � 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Statut de SYSOP sur port s�rie: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Statut de SYSOP t�l�com YAPP: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EMPORISATION� Tempo de d�connexion:      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D�passement de temps [1 � 9 mn]� 9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Battement [1-9 mn]:            � 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YAPP d�passement de temps:     � Normal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YAPP d�lai des paquets:        � Auto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YAPP nb de paquets avant d�lai:� 1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NC          � Type de TNC [0,1,2]:           � 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</w:t>
      </w:r>
      <w:r>
        <w:rPr/>
        <w:t>Envoi DAYTIME au d�marrage:    �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�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uvegarde ?  Y/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 DES COMMAND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LAR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e lors d'une connexion � votre s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Chat est activ�, une sonnerie retentit si quelqu'un essaie d'appe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SYSOP lorsqu'il se trouve dans votre MAIL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p sur un indicat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 bip est �mis si votre indicatif appara�t dans une trame transm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 l'ai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doit �tre sur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p sur une cha�ne de caract�res quelconque (10 car. maxi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un bip doit �tre �mis chaque fois qu'une cha�ne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act�res choisie par vous appara�t � l'�cr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annuler cette cha�ne, entrez un espace ou un Ctrl G (Bell) + CR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 endroit. MONITOR doit �tre sur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Cha�ne 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AMP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lle du tampon de r�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tit  = Petit tampon, mais vous laisse plus de m�moire pour acc�der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DOS sans sortir de PTM (ALT O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yen  = Taille du tampon moyenne, RAM disponible moyenne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 = Grand tampon, mais il vous reste peu de RAM dispon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G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pon de r�ception  on/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 si le tampon de r�ception doit �tre activ� au d�marrage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 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DICATIF/N� DE SERI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f: votre indicati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�ro de s�r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sque vous lancez PTM , un message clignotant vous prie de b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loir faire r�pertorier vot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 de panique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vez l'une des proc�dures d�crites ci-apr�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Adressez moi un message par packet-radio et je vous retournerai</w:t>
      </w:r>
    </w:p>
    <w:p>
      <w:pPr>
        <w:pStyle w:val="PreformattedText"/>
        <w:bidi w:val="0"/>
        <w:jc w:val="left"/>
        <w:rPr/>
      </w:pPr>
      <w:r>
        <w:rPr/>
        <w:tab/>
        <w:t xml:space="preserve">  votre num�ro de 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Envoyez moi une lettre en joignant un IRC et je vous retournerai</w:t>
      </w:r>
    </w:p>
    <w:p>
      <w:pPr>
        <w:pStyle w:val="PreformattedText"/>
        <w:bidi w:val="0"/>
        <w:jc w:val="left"/>
        <w:rPr/>
      </w:pPr>
      <w:r>
        <w:rPr/>
        <w:tab/>
        <w:t xml:space="preserve">  votre num�ro de 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T�l�phonez moi entre 17.00 et 20.00 CET et je vous donnerai votre</w:t>
      </w:r>
    </w:p>
    <w:p>
      <w:pPr>
        <w:pStyle w:val="PreformattedText"/>
        <w:bidi w:val="0"/>
        <w:jc w:val="left"/>
        <w:rPr/>
      </w:pPr>
      <w:r>
        <w:rPr/>
        <w:tab/>
        <w:t xml:space="preserve">  num�ro de s�rie. Mon n�: (+45)426469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�cis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votre indicatif,</w:t>
      </w:r>
    </w:p>
    <w:p>
      <w:pPr>
        <w:pStyle w:val="PreformattedText"/>
        <w:bidi w:val="0"/>
        <w:jc w:val="left"/>
        <w:rPr/>
      </w:pPr>
      <w:r>
        <w:rPr/>
        <w:tab/>
        <w:t xml:space="preserve">  - votre BBS local,</w:t>
      </w:r>
    </w:p>
    <w:p>
      <w:pPr>
        <w:pStyle w:val="PreformattedText"/>
        <w:bidi w:val="0"/>
        <w:jc w:val="left"/>
        <w:rPr/>
      </w:pPr>
      <w:r>
        <w:rPr/>
        <w:tab/>
        <w:t xml:space="preserve">  - votre nom et adresse,</w:t>
      </w:r>
    </w:p>
    <w:p>
      <w:pPr>
        <w:pStyle w:val="PreformattedText"/>
        <w:bidi w:val="0"/>
        <w:jc w:val="left"/>
        <w:rPr/>
      </w:pPr>
      <w:r>
        <w:rPr/>
        <w:tab/>
        <w:t xml:space="preserve">  - le type de votre tnc,</w:t>
      </w:r>
    </w:p>
    <w:p>
      <w:pPr>
        <w:pStyle w:val="PreformattedText"/>
        <w:bidi w:val="0"/>
        <w:jc w:val="left"/>
        <w:rPr/>
      </w:pPr>
      <w:r>
        <w:rPr/>
        <w:tab/>
        <w:t xml:space="preserve">  - le type de PC que vous utilis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n'avez pas de num�ro de s�rie, la seule cons�quence sera 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attendra environ 30 secondes avant de d�marr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ne la langue utilis�e par PT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DAN=Danois, DEU=Allemand, ENG=Anglais, ESP=Espagnol, FRA=Fran�a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=Italien, NOR=Norv�gien, SOU=Finlandais, SVE=Su�do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 et YYY = autres lang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ENG (angla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vier Russe / Homopho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votre clavier pour l'utilisation des langues sla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ract�res cyrilliques ou homophoniqu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Ru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RT DE COMMUN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mier port s�r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/COM2/COM3/COM4..COM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nez le port � utiliser: COM-Port (1 � J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ou Com2 doivent avoir des adresses et IRQ stand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tesse de d�bit entre le PC et le T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0/1200/2400/4800/9600/19200/38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de donn�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ou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d'arr�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ou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ou E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port s�r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/COM2/COM3/COM4..COM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OM-Port (1 to J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m port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N'AVEZ QU'UN SEUL TNC, METTEZ COM1 POUR LES 2 PORT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= addr. 3F8 - IRQ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= addr. 2F8 - IRQ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= addr. 3E8 - IRQ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4 = addr. 2E8 - IRQ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5 = addr. 3E8 - IRQ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6 = addr. 2E8 - IRQ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7 = addr. 3E8 - IRQ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8 = addr. 2E8 - IRQ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9 = addr. 3E8 - IRQ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A = addr. 2E8 - IRQ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 = addr. 2E0 - IRQ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C = addr. 2E0 - IRQ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D = addr. 2E0 - IRQ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= addr. 2E0 - IRQ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F = addr. 320 - IRQ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G = addr. 320 - IRQ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H = addr. 320 - IRQ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 = addr. 320 - IRQ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J = addr. 3E8 - IRQ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tesse de d�bit entre le PC et le T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0/1200/2400/4800/9600/19200/38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de donn�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ou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d'arr�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ou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ou E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yage des ports s�ries  on/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2 TNC sont utilis�s, PTM peut scanner les 2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1 seul TNC est utilis�, cette fonction doit �tre d�sactiv�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FO UART (NS16550A)  on/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 l'UART NATIONAL NS16550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VR Niveau bascule (bi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ut �tre ajust� sur 1, 4, 8 et 14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GI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\]{|} pour les caract�res DIGIC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on en Danois ou Su�do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Da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PERTOI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-DIR [drive:\path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e le disque et le r�pertoire de destination pour les fichiers 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e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PTM\RECE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cr�er ce r�pertoire avec la commande DOS: MKDIR (M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RXDIR   PTM le cr�e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-DIR [drive:\path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e le disque et le r�pertoire pour vos fichiers en �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�pertoire visible par tous lors d'une commande Y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PTM\E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cr�er ce r�pertoire avec la commande DOS: MKDIR (M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TXDIR   PTM le cr�e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-DIR [drive:\path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e le disque et le r�pertoire qui contiendra les messages d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MY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cr�er ce r�pertoire avec la commande DOS: MKDIR (M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MAIL   PTM le cr�e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-DIR [drive:\path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e le disque et le r�pertoire dans lequel vous pouvez mettre v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hiers "personnel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s fichiers peuvent �tre uniquement destin�s � certains indicatif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uls les fichiers ayant une extension LZH, ZIP, ARC, ZOO, PAK et 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uvent �tre transf�r�s dans 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noms de fichiers devront avoir le format 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CALL.LZH ou XXCALL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CALL.ARC ou XXCALL.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CALL.PAK ou XXCALL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   = 00 to 99 (toujours 2 chiffr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= Indicatif de la station autoris�e � venir retirer ce fichier</w:t>
      </w:r>
    </w:p>
    <w:p>
      <w:pPr>
        <w:pStyle w:val="PreformattedText"/>
        <w:bidi w:val="0"/>
        <w:jc w:val="left"/>
        <w:rPr/>
      </w:pPr>
      <w:r>
        <w:rPr/>
        <w:tab/>
        <w:t xml:space="preserve">     (max. 6 caract�res).</w:t>
      </w:r>
    </w:p>
    <w:p>
      <w:pPr>
        <w:pStyle w:val="PreformattedText"/>
        <w:bidi w:val="0"/>
        <w:jc w:val="left"/>
        <w:rPr/>
      </w:pPr>
      <w:r>
        <w:rPr/>
        <w:tab/>
        <w:t xml:space="preserve">     Ex: 01FC1RRJ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ZH  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RC   �  Fichiers compress�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OO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K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RJ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cr�er ce r�pertoire avec la commande DOS: MKDIR (M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SDIR   PTM le cr�e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-DIR [drive:\path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gne le lecteur et le r�pertoire dans lequel vous voulez placer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net de trafic de PT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LOG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cr�er ce r�pertoire avec la commande DOS: MKDIR (M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LOG   PTM le cr�e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FFICH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bre de lignes � l'affich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lignes  (mode par d�fau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 lignes  (EGA seuleme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lignes  (VGA seu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pure en fin de ligne [0..80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our � la ligne automatique si la longueur de texte d�passe la vale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sie. si cette valeur est �gale � 0, la fonction est d�sactiv�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onomie d'�cran [0-9 Mi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ermet de programmer l'extinction de l'�cran apr�s n min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n=0 la fonction est d�sacti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�cran sera activ� lors d'une connexion, ou par appui sur n'impor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'elle touch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�teindre l'�cran � l'aide de la commande  Alt 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-texte dans l'�cran de r�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vous d�sirez que le texte �mis soit affich� �galement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�cran de r�ce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=  dans les deux �cra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=  uniquement dans l'�cran T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poss�dez un �cran couleur, celles-ci sont param�tr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eur du texte du premier �cran de r�ception (port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eur du texte du deuxi�me �cran de r�ception (port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eur du texte de l'�cran d'�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eur de la fen�tre "courrier ou fichi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eur du fond de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tre moniteur est monochrome, mettez le texte de l'�cran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eption en surbrill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ILT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re de l'affichage �c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, au d�marrage de PTM, s'il est n�c�ssaire de filt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s caract�res apparaissant � l'�cr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exemple, supprimer les lignes vides de l'affichage ou suppr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"bip" du caract�re BELL (ctrl 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 filtre est ajustable. Ses limites inf�rieures et sup�rie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uvent �tre pr�cis�es dans M-FIL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cette mani�re, vous pouvez supprimer de l'affichage la plupart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act�res binaires apparaissant pendant un transfert. Utilisez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� les valeurs donn�es par d�fa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 basse. [0..255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� partir de quel caract�re doit d�buter le filtr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 valeur doit �tre exprim�e en d�cim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32  (e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 haute. [0..255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la limite sup�rieure du filtr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 valeur doit �tre exprim�e en d�cim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157  (c'est le caract�re danois 'o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des connex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registre les connexions/d�connexions et leur dur�e dans le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des transferts de fich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registre les transferts de fichiers et leur dur�e dans le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de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 seul fichier global = PTM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 fichier journalier. Ex: 03051991.LOG = Log du 3 Mai 199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Un seul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IL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automatique des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z cette fonction si vous d�sirez que PTM se charge de r�cup�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s messages sur les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aram�tre MONITOR de votre TNC doit �tre sur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t" pour la capture des messages (surveillance bali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s'agit de la chaine de caract�res (10 maxi) qui se trouve en t�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la balise des messages de votre BBS favor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"MESSAGES pour:", "MAIL for:", 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d�sirez suprimer cette chaine, entrez un espace ou un CTRL G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 emplac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i de la balise "messages pou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PTM va diffuser la liste des messages ou fichiers 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e dans votre MAILBOX (diffusion aux heures plein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aram�tre TXUIFRAM de votre TNC doit �tre sur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seu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la Mailbox et seulement elle doit �tre activ�e a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marrage de PTM. Lors d'une connexion venant de l'ext�rieur,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distante sera automatiquement bascul�e dans votre mail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fonction est d�sactiv�e pendant la dur�e de vos prop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x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veillance de la mail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z cette fonction si vous d�sirez surveiller l'activit� de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lorsqu'une station se connecte � vo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vous d�sirez forwarder les messages en attente dans vo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(messages via un BB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routage se produira aux heures pleines ou lorsque que vous quitt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mailbox avec la touche "F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vous d�sirez que PTM en profite pour capturer les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 vous sont adress�s sur votre BBS local lors d'un forw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pour le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 le port qui sera utilis� par PTM pour router les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emier ou deuxi�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rem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pour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ez l'indicatif du BBS vers lequel vous d�sirez router les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votre mail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/ Reverse Forward via les nodes NET/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vous permet d'�tablir une session de forward via un ou plusie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NET/ROM. Il est capable d'acheminer les messages ou bulletins s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 BBS � travers u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i quelques exemples pour une configuration correcte de la rubr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du menu de configuration (ctrl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POUR LE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6XYZ-2,C FF6BBS                 Connecte FE6XYZ-2 puis FF6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6XYZ-2 VIA FC1XXX,C 2 FF6BBS    Connecte FE6XYZ-2 via FC1XXX pu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nnecte FF6BBS via le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 pas mettre d'espace de part et d'autre des virgules, elles s�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diff�rents indicatifs � conne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vous utilisez "F INDICATIF" - Forward vers indicatif - dans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de PTM, les m�mes r�gles sont val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age du B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z cette fonction si vous d�sirez voir le chemin suivi par 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que vous receve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i texte � la connex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PTM envoie un message de bienvenue lors d'une connex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�rieure. Ce texte est contenu dans le fichier WELCOME.D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3 d�sactive cette fonction (touche bascu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chaine CTEXT du TNC est toutefois envoy�e dans les deux c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calage heure locale / GM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ime le d�calage � appliquer en l'heure locale et GM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resse hi�rarch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entrer l'adresse hi�rarchique dans le menu d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PTM. Prenez soin de le faire correct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�lez cette adresse sur votre BBS lo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cez par votre indicatif suivit d'un "." et ajoutez l'adresse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Z4ZK.OZ6BBS.KBH.SJL.DNK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rogramme g�n�rera le reste de la ligne, c'est � d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 PTM 5.21 #:2456 B:02456_OZ4ZK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TOUR AU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l d'un �dite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quez le lecteur:\chemin\nom du logici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rrez ensuite acc�der directement � cet �diteur pa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 ALT 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UTIL\EDITEX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indiquer le chemin (path) � suivre dans votre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acc�der � cet �dite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PATH=C:\;C:\DOS;C:\EDITEUR etc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as d'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l d'un programme de list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quez le lecteur:\chemin\nom du logiciel qui vous permet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afficher un fichier ASCII � l'aide de la commande ALT 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utiliser le logiciel LIST.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as de programme d'affich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l de votre logiciel favor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quez le lecteur:\chemin\nom du logiciel que vous d�sirez appe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HAM\LOCATOR ou C:\VIRUS\VIR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appeler ce logiciel � l'aide de ALT F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pas de 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MPRIMAN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im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l'imprimante connect�e sur le port parall�le doit �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�e au d�marrage du logiciel. Dans ce ca, tout ce qui arrive s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re �cran sera �galement imprim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mprim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LPT1 or LPT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ELECOMMAN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parall�le pour la t�l�comma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 le port parall�le utilis� pour la fonction de t�l�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une imprimante est connect�e sur LPT1, s�lectionnez LPT2 pour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ctions de t�l�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sur Bit 5,6,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sur OFF si n'importe quelle station peut utiliser les bit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n�es 5, 6 et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sur ON si le statut de SYSOP est requis pour l'utilisation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de donn�e 5, 6 et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ulsion sur le port de t�l�comma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sur ON si vous d�sirez qu'une impulsion soit produite sur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ne d'initialisation des ports LPT1 ou LPT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ez cette fonction pour t�l�commander 2 TX, un TX multi-bandes, 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scanning des ban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usion chaque [ 1 � 9 ] secondes sur la ligne d'initialis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sur le port s�r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sur OFF si chacun peut utiliser les fonctions de t�l�commande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s�r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tez sur ON si le statut de sysop est requis pour utiliser c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t de SYSOP sur YAPP 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, tous les transferts sous YAPP (tm) sont autoris�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,  seuls les transferts avec le statut de sysop sont autoris�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commande PD permettra d'op�rer sans le statut de sys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MPORIS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isation de d�connex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termine si la temporisation de d�connexion doit �tre activ�e a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marrage du logici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passement de temps [1-9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y a d�connexion si aucun caract�re n'est re�u de la station distan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un d�lai de 1 � 9 min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tement [1-9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le d'envoi (en minutes) de &lt;CR&gt; en mode connect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r CF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PP d�passement de temps (timeou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/ Long / Tr�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rmal      - Timeout = 2 min.</w:t>
      </w:r>
    </w:p>
    <w:p>
      <w:pPr>
        <w:pStyle w:val="PreformattedText"/>
        <w:bidi w:val="0"/>
        <w:jc w:val="left"/>
        <w:rPr/>
      </w:pPr>
      <w:r>
        <w:rPr/>
        <w:tab/>
        <w:t xml:space="preserve">      Long        - Timeout = 4 min.</w:t>
      </w:r>
    </w:p>
    <w:p>
      <w:pPr>
        <w:pStyle w:val="PreformattedText"/>
        <w:bidi w:val="0"/>
        <w:jc w:val="left"/>
        <w:rPr/>
      </w:pPr>
      <w:r>
        <w:rPr/>
        <w:tab/>
        <w:t xml:space="preserve">      Tr�s Long   - Timeout = 6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PP d�lai des paqu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� 25 secondes ou Auto-d�t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0 si pas de d�la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1 - 25 pour un d�lai de 1 � 25 secon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lectionnez AUTO et PTM s�lectionnera un d�lai pour vous, d�pendant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fic sur la fr�qu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nez le param�tre  MONITOR du TNC sur ON et monitor � au mo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minute avant connexion. Le logiciel ajoutera un d�lai d'une seco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s les 500 cararct�res pa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surveiller le compteur dans la fen�tre d'�t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 1234 CP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PP paquets avant d�la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d�lai sera ajout� apr�s x paquets YAPP, d�finis par "YAPP paqu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nt d�lai". Valeurs possibles: 1 �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ayez de configurer le logiciel pour DELAI AUTO et YAPP paqu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nt d�lai 2 �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N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de TNC (0, 1 ou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i vous utilisez CTRL C pour passer du mode TRANSPARENT au mode</w:t>
      </w:r>
    </w:p>
    <w:p>
      <w:pPr>
        <w:pStyle w:val="PreformattedText"/>
        <w:bidi w:val="0"/>
        <w:jc w:val="left"/>
        <w:rPr/>
      </w:pPr>
      <w:r>
        <w:rPr/>
        <w:tab/>
        <w:t xml:space="preserve">  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Si vous utilisez la m�thode du BREAK qui est plus rapide (si votre</w:t>
      </w:r>
    </w:p>
    <w:p>
      <w:pPr>
        <w:pStyle w:val="PreformattedText"/>
        <w:bidi w:val="0"/>
        <w:jc w:val="left"/>
        <w:rPr/>
      </w:pPr>
      <w:r>
        <w:rPr/>
        <w:tab/>
        <w:t xml:space="preserve">  TNC le suppor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Si vous d�sirez faire des tests. (Control C ou BREAK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i de DAYTIME au d�marrage du logic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e � l'heure et mise � jour du T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UVEGARDE  Y/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uyez sur Y pour sauvegarder la configuration dans le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CN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fau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otre �cran affiche maintenant le nom du logiciel et le num�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la version. Il vous montrera la m�moire disponible avant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marrage du logiciel et la quantit� de m�moire utilis�e par 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�rents buffers. Il indique �galement la quantit� de m�moire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is PTM proc�de � une recherche d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E MODIFIEZ RIEN DANS CE LOGICIEL, CELUI-CI SERAIT EFFACE.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E CHANGEZ PAS SON NOM. IL SERAIT RENOMME AUTOMATIQUEMENT PTM.EXE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nsuite, vous voyez appara�tre le message "appuyez sur 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e". Appuyez sur une touche et PTM affiche l'�cran principal. 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une touche n'est activ�e dans un d�lai de 30 secondes, PTM le f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i-m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REZ VOUS QUE LE TNC EST CORRECTEMENT CONNECTE AU PORT SERIE 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' IL EST SOUS TENSION, SINON PTM PASSE EN MODE "DEMONSTRATI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CRAN DE RECEPTION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</w:t>
      </w:r>
      <w:r>
        <w:rPr/>
        <w:t>Ecran de r�cep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md: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UFFER   0 � FILT � PRN � DISC � ALARM � TIMER � MM � BBS � MAIL � 12:54 �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FC1FVW ��� COM1 ������������ PTM 5.21 ��� 125 CPM �� ALT H = Aide ���ͺ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</w:t>
      </w:r>
      <w:r>
        <w:rPr/>
        <w:t>Ecran d'�miss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�cran est divis� en 3 fen�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a fen�tre du haut est r�serv�e au texte re�u et aux commentaires</w:t>
      </w:r>
    </w:p>
    <w:p>
      <w:pPr>
        <w:pStyle w:val="PreformattedText"/>
        <w:bidi w:val="0"/>
        <w:jc w:val="left"/>
        <w:rPr/>
      </w:pPr>
      <w:r>
        <w:rPr/>
        <w:tab/>
        <w:t>envoy�s par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ns la fen�tre du milieu, vous trouverez les indications suiva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BUFFER] nnnnnn   Buffer d'�cran avec un compteur 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Fichier] nnnnnn, si un fichier de capture � �t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u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FILT]            Filtrage du texte affich� (certains caract�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scii ne seront plus affich�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PRN]             Imprim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DISC]            Etat de la connex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LARM]           Bip � la connex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TIMER]           Temporisation de d�connex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M]              Surveillance de l'activit� de l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BBS]             Mailbox seu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AIL]            Clignote si vous avez re�u un nouveau messag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File] pour un nouveau fichi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MaFi] pour les deux � la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23:21]           Heure de votre syst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tre indicatif, le port actif et la version de PTM sont aussi</w:t>
      </w:r>
    </w:p>
    <w:p>
      <w:pPr>
        <w:pStyle w:val="PreformattedText"/>
        <w:bidi w:val="0"/>
        <w:jc w:val="left"/>
        <w:rPr/>
      </w:pPr>
      <w:r>
        <w:rPr/>
        <w:tab/>
        <w:t>affich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a fen�tre du bas affiche uniquement le texte saisi au clav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OMMANDES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TILISEZ   ALT H   POUR OBTENIR L'AIDE EN LIG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Envoie Ctrl C / BREAK au TNC pour forcer le passage en mod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e. N'utilisez pas Ctrl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1  Affiche le carnet de trafic (PTM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1  Cr�e un mot de passe dans le fichier Call.PSW.</w:t>
      </w:r>
    </w:p>
    <w:p>
      <w:pPr>
        <w:pStyle w:val="PreformattedText"/>
        <w:bidi w:val="0"/>
        <w:jc w:val="left"/>
        <w:rPr/>
      </w:pPr>
      <w:r>
        <w:rPr/>
        <w:tab/>
        <w:t xml:space="preserve">   Ex: OZ4ZK.PSW</w:t>
      </w:r>
    </w:p>
    <w:p>
      <w:pPr>
        <w:pStyle w:val="PreformattedText"/>
        <w:bidi w:val="0"/>
        <w:jc w:val="left"/>
        <w:rPr/>
      </w:pPr>
      <w:r>
        <w:rPr/>
        <w:tab/>
        <w:t xml:space="preserve">   Ce fichier est constitu� de 1000 groupes de 5 chiffres</w:t>
      </w:r>
    </w:p>
    <w:p>
      <w:pPr>
        <w:pStyle w:val="PreformattedText"/>
        <w:bidi w:val="0"/>
        <w:jc w:val="left"/>
        <w:rPr/>
      </w:pPr>
      <w:r>
        <w:rPr/>
        <w:tab/>
        <w:t xml:space="preserve">   al�atoires. Ce fichier varie � chaque fois que vous pressez CTRL</w:t>
      </w:r>
    </w:p>
    <w:p>
      <w:pPr>
        <w:pStyle w:val="PreformattedText"/>
        <w:bidi w:val="0"/>
        <w:jc w:val="left"/>
        <w:rPr/>
      </w:pPr>
      <w:r>
        <w:rPr/>
        <w:tab/>
        <w:t xml:space="preserve">   F1. Il doit demeurer dans le r�pertoire de PTM et �tre renomm�</w:t>
      </w:r>
    </w:p>
    <w:p>
      <w:pPr>
        <w:pStyle w:val="PreformattedText"/>
        <w:bidi w:val="0"/>
        <w:jc w:val="left"/>
        <w:rPr/>
      </w:pPr>
      <w:r>
        <w:rPr/>
        <w:tab/>
        <w:t xml:space="preserve">   � l'aide l'indicatif du destinataire.</w:t>
      </w:r>
    </w:p>
    <w:p>
      <w:pPr>
        <w:pStyle w:val="PreformattedText"/>
        <w:bidi w:val="0"/>
        <w:jc w:val="left"/>
        <w:rPr/>
      </w:pPr>
      <w:r>
        <w:rPr/>
        <w:tab/>
        <w:t xml:space="preserve">   Ex: OZ4ZK.P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1  Statut de sysop uniquement pour les transferts sous YAPP (tm)</w:t>
      </w:r>
    </w:p>
    <w:p>
      <w:pPr>
        <w:pStyle w:val="PreformattedText"/>
        <w:bidi w:val="0"/>
        <w:jc w:val="left"/>
        <w:rPr/>
      </w:pPr>
      <w:r>
        <w:rPr/>
        <w:tab/>
        <w:t xml:space="preserve"> 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Force le passage du TNC en mode con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2  Envoi de la balise messages/fichiers pour ... 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PTM enverra automatiquement sur l'air la liste des stations qui</w:t>
      </w:r>
    </w:p>
    <w:p>
      <w:pPr>
        <w:pStyle w:val="PreformattedText"/>
        <w:bidi w:val="0"/>
        <w:jc w:val="left"/>
        <w:rPr/>
      </w:pPr>
      <w:r>
        <w:rPr/>
        <w:tab/>
        <w:t xml:space="preserve">   ont un message ou un fichier en attente chez vous. Cette balise</w:t>
      </w:r>
    </w:p>
    <w:p>
      <w:pPr>
        <w:pStyle w:val="PreformattedText"/>
        <w:bidi w:val="0"/>
        <w:jc w:val="left"/>
        <w:rPr/>
      </w:pPr>
      <w:r>
        <w:rPr/>
        <w:tab/>
        <w:t xml:space="preserve">   sera �mise aux heures pleines.</w:t>
      </w:r>
    </w:p>
    <w:p>
      <w:pPr>
        <w:pStyle w:val="PreformattedText"/>
        <w:bidi w:val="0"/>
        <w:jc w:val="left"/>
        <w:rPr/>
      </w:pPr>
      <w:r>
        <w:rPr/>
        <w:tab/>
        <w:t xml:space="preserve">   TXUsiram dans votre TNC devra �tre su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2  Appel de votre logiciel pr�f�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2  BAYCOM (tm). Envoi d'un fichier binaire.</w:t>
      </w:r>
    </w:p>
    <w:p>
      <w:pPr>
        <w:pStyle w:val="PreformattedText"/>
        <w:bidi w:val="0"/>
        <w:jc w:val="left"/>
        <w:rPr/>
      </w:pPr>
      <w:r>
        <w:rPr/>
        <w:tab/>
        <w:t xml:space="preserve">   Lorsque vous exp�diez un fichier binaire sous BAYCOM (tm),</w:t>
      </w:r>
    </w:p>
    <w:p>
      <w:pPr>
        <w:pStyle w:val="PreformattedText"/>
        <w:bidi w:val="0"/>
        <w:jc w:val="left"/>
        <w:rPr/>
      </w:pPr>
      <w:r>
        <w:rPr/>
        <w:tab/>
        <w:t xml:space="preserve">   assurez-vous que le logiciel destinataire accepte la commande</w:t>
      </w:r>
    </w:p>
    <w:p>
      <w:pPr>
        <w:pStyle w:val="PreformattedText"/>
        <w:bidi w:val="0"/>
        <w:jc w:val="left"/>
        <w:rPr/>
      </w:pPr>
      <w:r>
        <w:rPr/>
        <w:tab/>
        <w:t xml:space="preserve">   suivante: //WB nom de fichier (�crire un fichier binaire).</w:t>
      </w:r>
    </w:p>
    <w:p>
      <w:pPr>
        <w:pStyle w:val="PreformattedText"/>
        <w:bidi w:val="0"/>
        <w:jc w:val="left"/>
        <w:rPr/>
      </w:pPr>
      <w:r>
        <w:rPr/>
        <w:tab/>
        <w:t xml:space="preserve">   Lorsque vous avez s�lectionn� le fichier � exp�dier, PTM affiche:</w:t>
      </w:r>
    </w:p>
    <w:p>
      <w:pPr>
        <w:pStyle w:val="PreformattedText"/>
        <w:bidi w:val="0"/>
        <w:jc w:val="left"/>
        <w:rPr/>
      </w:pPr>
      <w:r>
        <w:rPr/>
        <w:tab/>
        <w:t xml:space="preserve">   "//WB Filename"</w:t>
      </w:r>
    </w:p>
    <w:p>
      <w:pPr>
        <w:pStyle w:val="PreformattedText"/>
        <w:bidi w:val="0"/>
        <w:jc w:val="left"/>
        <w:rPr/>
      </w:pPr>
      <w:r>
        <w:rPr/>
        <w:tab/>
        <w:t xml:space="preserve">   Envoi du fichier:</w:t>
      </w:r>
    </w:p>
    <w:p>
      <w:pPr>
        <w:pStyle w:val="PreformattedText"/>
        <w:bidi w:val="0"/>
        <w:jc w:val="left"/>
        <w:rPr/>
      </w:pPr>
      <w:r>
        <w:rPr/>
        <w:tab/>
        <w:t xml:space="preserve">   Envoi de la chaine: [*EOF*]</w:t>
      </w:r>
    </w:p>
    <w:p>
      <w:pPr>
        <w:pStyle w:val="PreformattedText"/>
        <w:bidi w:val="0"/>
        <w:jc w:val="left"/>
        <w:rPr/>
      </w:pPr>
      <w:r>
        <w:rPr/>
        <w:tab/>
        <w:t xml:space="preserve">   L'utilisateur doit fermer le fichier et peut lancer le programme</w:t>
      </w:r>
    </w:p>
    <w:p>
      <w:pPr>
        <w:pStyle w:val="PreformattedText"/>
        <w:bidi w:val="0"/>
        <w:jc w:val="left"/>
        <w:rPr/>
      </w:pPr>
      <w:r>
        <w:rPr/>
        <w:tab/>
        <w:t xml:space="preserve">   CUTFILE.EXE qui cherche la chaine [*EOF*] et coupe le fichier �</w:t>
      </w:r>
    </w:p>
    <w:p>
      <w:pPr>
        <w:pStyle w:val="PreformattedText"/>
        <w:bidi w:val="0"/>
        <w:jc w:val="left"/>
        <w:rPr/>
      </w:pPr>
      <w:r>
        <w:rPr/>
        <w:tab/>
        <w:t xml:space="preserve">   cet endroit. Le programme aura alors la taille correcte.</w:t>
      </w:r>
    </w:p>
    <w:p>
      <w:pPr>
        <w:pStyle w:val="PreformattedText"/>
        <w:bidi w:val="0"/>
        <w:jc w:val="left"/>
        <w:rPr/>
      </w:pPr>
      <w:r>
        <w:rPr/>
        <w:tab/>
        <w:t xml:space="preserve">   Syntaxe: CUTFILE nom de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Choix du port de communication.</w:t>
      </w:r>
    </w:p>
    <w:p>
      <w:pPr>
        <w:pStyle w:val="PreformattedText"/>
        <w:bidi w:val="0"/>
        <w:jc w:val="left"/>
        <w:rPr/>
      </w:pPr>
      <w:r>
        <w:rPr/>
        <w:tab/>
        <w:t xml:space="preserve">   Cette fonction peut �tre utilis�e que si un TNC est connect�</w:t>
      </w:r>
    </w:p>
    <w:p>
      <w:pPr>
        <w:pStyle w:val="PreformattedText"/>
        <w:bidi w:val="0"/>
        <w:jc w:val="left"/>
        <w:rPr/>
      </w:pPr>
      <w:r>
        <w:rPr/>
        <w:tab/>
        <w:t xml:space="preserve">   sur le second port de communication et lorsque vous �tes</w:t>
      </w:r>
    </w:p>
    <w:p>
      <w:pPr>
        <w:pStyle w:val="PreformattedText"/>
        <w:bidi w:val="0"/>
        <w:jc w:val="left"/>
        <w:rPr/>
      </w:pPr>
      <w:r>
        <w:rPr/>
        <w:tab/>
        <w:t xml:space="preserve">   d�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3  Envoi du texte de connexion de PTM 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Si cette fonction est sur OFF, PTM n'enverra pas le texte suivant</w:t>
      </w:r>
    </w:p>
    <w:p>
      <w:pPr>
        <w:pStyle w:val="PreformattedText"/>
        <w:bidi w:val="0"/>
        <w:jc w:val="left"/>
        <w:rPr/>
      </w:pPr>
      <w:r>
        <w:rPr/>
        <w:tab/>
        <w:t xml:space="preserve">   lors d'une connex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[PTM x.xx] - *** Hello &lt;pr�nom&gt; - *** Commandes: //B, //H ....."</w:t>
      </w:r>
    </w:p>
    <w:p>
      <w:pPr>
        <w:pStyle w:val="PreformattedText"/>
        <w:bidi w:val="0"/>
        <w:jc w:val="left"/>
        <w:rPr/>
      </w:pPr>
      <w:r>
        <w:rPr/>
        <w:tab/>
        <w:t xml:space="preserve">   WELCOME.DAT ne sera pas envoy� non plus.</w:t>
      </w:r>
    </w:p>
    <w:p>
      <w:pPr>
        <w:pStyle w:val="PreformattedText"/>
        <w:bidi w:val="0"/>
        <w:jc w:val="left"/>
        <w:rPr/>
      </w:pPr>
      <w:r>
        <w:rPr/>
        <w:tab/>
        <w:t xml:space="preserve">   D�fau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3  Modification de la configuration de PTM.</w:t>
      </w:r>
    </w:p>
    <w:p>
      <w:pPr>
        <w:pStyle w:val="PreformattedText"/>
        <w:bidi w:val="0"/>
        <w:jc w:val="left"/>
        <w:rPr/>
      </w:pPr>
      <w:r>
        <w:rPr/>
        <w:tab/>
        <w:t xml:space="preserve">   Indicatif, port de communication, couleur etc ...</w:t>
      </w:r>
    </w:p>
    <w:p>
      <w:pPr>
        <w:pStyle w:val="PreformattedText"/>
        <w:bidi w:val="0"/>
        <w:jc w:val="left"/>
        <w:rPr/>
      </w:pPr>
      <w:r>
        <w:rPr/>
        <w:tab/>
        <w:t xml:space="preserve">   Si les couleurs ont �t� modifi�es, vous devez relancer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3  Scrutation des ports s�rie.</w:t>
      </w:r>
    </w:p>
    <w:p>
      <w:pPr>
        <w:pStyle w:val="PreformattedText"/>
        <w:bidi w:val="0"/>
        <w:jc w:val="left"/>
        <w:rPr/>
      </w:pPr>
      <w:r>
        <w:rPr/>
        <w:tab/>
        <w:t xml:space="preserve">   Cette fonction ne peut �tre activ�e que si un tnc est connect� au</w:t>
      </w:r>
    </w:p>
    <w:p>
      <w:pPr>
        <w:pStyle w:val="PreformattedText"/>
        <w:bidi w:val="0"/>
        <w:jc w:val="left"/>
        <w:rPr/>
      </w:pPr>
      <w:r>
        <w:rPr/>
        <w:tab/>
        <w:t xml:space="preserve">   second port s�rie et si vous �tes d�connect�.</w:t>
      </w:r>
    </w:p>
    <w:p>
      <w:pPr>
        <w:pStyle w:val="PreformattedText"/>
        <w:bidi w:val="0"/>
        <w:jc w:val="left"/>
        <w:rPr/>
      </w:pPr>
      <w:r>
        <w:rPr/>
        <w:tab/>
        <w:t xml:space="preserve">   Le balayage des ports est d�sactiv� pendant une connexion.</w:t>
      </w:r>
    </w:p>
    <w:p>
      <w:pPr>
        <w:pStyle w:val="PreformattedText"/>
        <w:bidi w:val="0"/>
        <w:jc w:val="left"/>
        <w:rPr/>
      </w:pPr>
      <w:r>
        <w:rPr/>
        <w:tab/>
        <w:t xml:space="preserve">   Mettez MONITOR OFF sur les deux TNC si vous utilisez cette</w:t>
      </w:r>
    </w:p>
    <w:p>
      <w:pPr>
        <w:pStyle w:val="PreformattedText"/>
        <w:bidi w:val="0"/>
        <w:jc w:val="left"/>
        <w:rPr/>
      </w:pPr>
      <w:r>
        <w:rPr/>
        <w:tab/>
        <w:t xml:space="preserve">   fonction (si ON, "Com#" clign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Ouverture ou fermeture du tampon de r�ception.</w:t>
      </w:r>
    </w:p>
    <w:p>
      <w:pPr>
        <w:pStyle w:val="PreformattedText"/>
        <w:bidi w:val="0"/>
        <w:jc w:val="left"/>
        <w:rPr/>
      </w:pPr>
      <w:r>
        <w:rPr/>
        <w:tab/>
        <w:t xml:space="preserve">   Lorsque le tampon est plein, il est remis � z�ro et le contenu est</w:t>
      </w:r>
    </w:p>
    <w:p>
      <w:pPr>
        <w:pStyle w:val="PreformattedText"/>
        <w:bidi w:val="0"/>
        <w:jc w:val="left"/>
        <w:rPr/>
      </w:pPr>
      <w:r>
        <w:rPr/>
        <w:tab/>
        <w:t xml:space="preserve">   per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4  Remise � z�ro du tampon de r�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4  Sauvegarde sur disque du tampon de r�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4  Affichage du contenu du tampon de r�ception �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Envoi d'un fichier ASCII se trouvant sur le di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5  Efface un fichier se trouvant sur le di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5  Visualiser un Fichier ASCII �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5  R�ception sur disque on/off. Le fichier ainsi captur� sera</w:t>
      </w:r>
    </w:p>
    <w:p>
      <w:pPr>
        <w:pStyle w:val="PreformattedText"/>
        <w:bidi w:val="0"/>
        <w:jc w:val="left"/>
        <w:rPr/>
      </w:pPr>
      <w:r>
        <w:rPr/>
        <w:tab/>
        <w:t xml:space="preserve">   sauvegard� dans le sous-r�pertoire \PTM\RXDIR (ou le r�pertoire</w:t>
      </w:r>
    </w:p>
    <w:p>
      <w:pPr>
        <w:pStyle w:val="PreformattedText"/>
        <w:bidi w:val="0"/>
        <w:jc w:val="left"/>
        <w:rPr/>
      </w:pPr>
      <w:r>
        <w:rPr/>
        <w:tab/>
        <w:t xml:space="preserve">   que vous aurez d�sign� lors de la configuration de PTM (ctrl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#  Envoi du tampon d'Appel # (0 �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6  Editer le tampon d'appel.</w:t>
      </w:r>
    </w:p>
    <w:p>
      <w:pPr>
        <w:pStyle w:val="PreformattedText"/>
        <w:bidi w:val="0"/>
        <w:jc w:val="left"/>
        <w:rPr/>
      </w:pPr>
      <w:r>
        <w:rPr/>
        <w:tab/>
        <w:t xml:space="preserve">   Ex:   #1: C FC1RRJ VIA F6PRA-4</w:t>
      </w:r>
    </w:p>
    <w:p>
      <w:pPr>
        <w:pStyle w:val="PreformattedText"/>
        <w:bidi w:val="0"/>
        <w:jc w:val="left"/>
        <w:rPr/>
      </w:pPr>
      <w:r>
        <w:rPr/>
        <w:tab/>
        <w:t xml:space="preserve">   Envoie cette chaine au TNC en appuyant sur F6 pu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6  Sauvegarde du tampon d'appel (ROUTING.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6  Chargement du tampon d'appel (ROUTING.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Tx-texte dans l'�cran de r�ception.</w:t>
      </w:r>
    </w:p>
    <w:p>
      <w:pPr>
        <w:pStyle w:val="PreformattedText"/>
        <w:bidi w:val="0"/>
        <w:jc w:val="left"/>
        <w:rPr/>
      </w:pPr>
      <w:r>
        <w:rPr/>
        <w:tab/>
        <w:t xml:space="preserve">   Affiche le texte �mis dans l'�cran de r�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7  D�sactive le mode crypt� mais seulement localement. Ceci doit</w:t>
      </w:r>
    </w:p>
    <w:p>
      <w:pPr>
        <w:pStyle w:val="PreformattedText"/>
        <w:bidi w:val="0"/>
        <w:jc w:val="left"/>
        <w:rPr/>
      </w:pPr>
      <w:r>
        <w:rPr/>
        <w:tab/>
        <w:t xml:space="preserve">   �tre fait �galement chez la station � laquelle vous �tes</w:t>
      </w:r>
    </w:p>
    <w:p>
      <w:pPr>
        <w:pStyle w:val="PreformattedText"/>
        <w:bidi w:val="0"/>
        <w:jc w:val="left"/>
        <w:rPr/>
      </w:pPr>
      <w:r>
        <w:rPr/>
        <w:tab/>
        <w:t xml:space="preserve">   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7  Envoi de &lt;CR&gt; 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Seulement en cours de connexion.</w:t>
      </w:r>
    </w:p>
    <w:p>
      <w:pPr>
        <w:pStyle w:val="PreformattedText"/>
        <w:bidi w:val="0"/>
        <w:jc w:val="left"/>
        <w:rPr/>
      </w:pPr>
      <w:r>
        <w:rPr/>
        <w:tab/>
        <w:t xml:space="preserve">   Cette fonction envoie un &lt;CR&gt; chaque n minutes. La temporisation</w:t>
      </w:r>
    </w:p>
    <w:p>
      <w:pPr>
        <w:pStyle w:val="PreformattedText"/>
        <w:bidi w:val="0"/>
        <w:jc w:val="left"/>
        <w:rPr/>
      </w:pPr>
      <w:r>
        <w:rPr/>
        <w:tab/>
        <w:t xml:space="preserve">   de d�connexion doit �tre d�sactiv�e.</w:t>
      </w:r>
    </w:p>
    <w:p>
      <w:pPr>
        <w:pStyle w:val="PreformattedText"/>
        <w:bidi w:val="0"/>
        <w:jc w:val="left"/>
        <w:rPr/>
      </w:pPr>
      <w:r>
        <w:rPr/>
        <w:tab/>
        <w:t xml:space="preserve">   Ceci permet de maintenir une liaison active m�me sans �change de</w:t>
      </w:r>
    </w:p>
    <w:p>
      <w:pPr>
        <w:pStyle w:val="PreformattedText"/>
        <w:bidi w:val="0"/>
        <w:jc w:val="left"/>
        <w:rPr/>
      </w:pPr>
      <w:r>
        <w:rPr/>
        <w:tab/>
        <w:t xml:space="preserve">   donn�es.</w:t>
      </w:r>
    </w:p>
    <w:p>
      <w:pPr>
        <w:pStyle w:val="PreformattedText"/>
        <w:bidi w:val="0"/>
        <w:jc w:val="left"/>
        <w:rPr/>
      </w:pPr>
      <w:r>
        <w:rPr/>
        <w:tab/>
        <w:t xml:space="preserve">   Ex: Connexion � un DX-cluster via un node.</w:t>
      </w:r>
    </w:p>
    <w:p>
      <w:pPr>
        <w:pStyle w:val="PreformattedText"/>
        <w:bidi w:val="0"/>
        <w:jc w:val="left"/>
        <w:rPr/>
      </w:pPr>
      <w:r>
        <w:rPr/>
        <w:tab/>
        <w:t xml:space="preserve">   Cette fonction sera d�sactiv�e � la d�connex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7  Impulsion sur le port de contr�le  on/off (LPT1 ou LP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Saisie tampon EN-T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8  Vide le tampon EN-T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8  Envoie le contenu du tampon EN-T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8  Annule la proc�dure de capture automatique des messages en c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Change de disque et de r�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9  Envoie un fichier de configuration (CONFIG1.TNC / CONFIG2.TNC) au</w:t>
      </w:r>
    </w:p>
    <w:p>
      <w:pPr>
        <w:pStyle w:val="PreformattedText"/>
        <w:bidi w:val="0"/>
        <w:jc w:val="left"/>
        <w:rPr/>
      </w:pPr>
      <w:r>
        <w:rPr/>
        <w:tab/>
        <w:t xml:space="preserve">   TNC. CONFIG1.TNC doit �tre envoy� au premier port de</w:t>
      </w:r>
    </w:p>
    <w:p>
      <w:pPr>
        <w:pStyle w:val="PreformattedText"/>
        <w:bidi w:val="0"/>
        <w:jc w:val="left"/>
        <w:rPr/>
      </w:pPr>
      <w:r>
        <w:rPr/>
        <w:tab/>
        <w:t xml:space="preserve">   communication, CONFIG2.TNC au deuxi�me.</w:t>
      </w:r>
    </w:p>
    <w:p>
      <w:pPr>
        <w:pStyle w:val="PreformattedText"/>
        <w:bidi w:val="0"/>
        <w:jc w:val="left"/>
        <w:rPr/>
      </w:pPr>
      <w:r>
        <w:rPr/>
        <w:tab/>
        <w:t xml:space="preserve">   Vous devez cr�er ces fichiers � l'aide d'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9  Bip d'alarme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9  Visualiser "Trace 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ette fonction, agit comme un buffer des stations entendues</w:t>
      </w:r>
    </w:p>
    <w:p>
      <w:pPr>
        <w:pStyle w:val="PreformattedText"/>
        <w:bidi w:val="0"/>
        <w:jc w:val="left"/>
        <w:rPr/>
      </w:pPr>
      <w:r>
        <w:rPr/>
        <w:tab/>
        <w:t xml:space="preserve">   (mheard) mais il capture l'indicatif des stations dont les paquets</w:t>
      </w:r>
    </w:p>
    <w:p>
      <w:pPr>
        <w:pStyle w:val="PreformattedText"/>
        <w:bidi w:val="0"/>
        <w:jc w:val="left"/>
        <w:rPr/>
      </w:pPr>
      <w:r>
        <w:rPr/>
        <w:tab/>
        <w:t xml:space="preserve">   contiennent votre indica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Il affiche l'heure � laquelle a �t� captur�e la trame.</w:t>
      </w:r>
    </w:p>
    <w:p>
      <w:pPr>
        <w:pStyle w:val="PreformattedText"/>
        <w:bidi w:val="0"/>
        <w:jc w:val="left"/>
        <w:rPr/>
      </w:pPr>
      <w:r>
        <w:rPr/>
        <w:tab/>
        <w:t xml:space="preserve">   . Si la trame est une balise de messages (messages pour ...) ou</w:t>
      </w:r>
    </w:p>
    <w:p>
      <w:pPr>
        <w:pStyle w:val="PreformattedText"/>
        <w:bidi w:val="0"/>
        <w:jc w:val="left"/>
        <w:rPr/>
      </w:pPr>
      <w:r>
        <w:rPr/>
        <w:tab/>
        <w:t xml:space="preserve">     une balise de fichiers (fichiers pour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ns une balise, PTM reconna�tra les mots "MAIL", "POST" ou le</w:t>
      </w:r>
    </w:p>
    <w:p>
      <w:pPr>
        <w:pStyle w:val="PreformattedText"/>
        <w:bidi w:val="0"/>
        <w:jc w:val="left"/>
        <w:rPr/>
      </w:pPr>
      <w:r>
        <w:rPr/>
        <w:tab/>
        <w:t xml:space="preserve">   terme que vous aurez choisi (voir plus haut, shift F10).</w:t>
      </w:r>
    </w:p>
    <w:p>
      <w:pPr>
        <w:pStyle w:val="PreformattedText"/>
        <w:bidi w:val="0"/>
        <w:jc w:val="left"/>
        <w:rPr/>
      </w:pPr>
      <w:r>
        <w:rPr/>
        <w:tab/>
        <w:t xml:space="preserve">   Mettez Monitor � ON dans le fichier de configuration de votr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Affiche le contenu d'un r�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10 Clignotement 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PTM envoie le caract�re 255 ce qui a pour cons�quence de provoquer</w:t>
      </w:r>
    </w:p>
    <w:p>
      <w:pPr>
        <w:pStyle w:val="PreformattedText"/>
        <w:bidi w:val="0"/>
        <w:jc w:val="left"/>
        <w:rPr/>
      </w:pPr>
      <w:r>
        <w:rPr/>
        <w:tab/>
        <w:t xml:space="preserve">   un clignotement de tout ou partie du texte re�u par votre</w:t>
      </w:r>
    </w:p>
    <w:p>
      <w:pPr>
        <w:pStyle w:val="PreformattedText"/>
        <w:bidi w:val="0"/>
        <w:jc w:val="left"/>
        <w:rPr/>
      </w:pPr>
      <w:r>
        <w:rPr/>
        <w:tab/>
        <w:t xml:space="preserve">   correspo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Alt F10) 73 cher OM.           -&gt;    La ligne enti�re clignote.</w:t>
      </w:r>
    </w:p>
    <w:p>
      <w:pPr>
        <w:pStyle w:val="PreformattedText"/>
        <w:bidi w:val="0"/>
        <w:jc w:val="left"/>
        <w:rPr/>
      </w:pPr>
      <w:r>
        <w:rPr/>
        <w:tab/>
        <w:t xml:space="preserve">   73 (Alt F10) cher OM.           -&gt;    Les mots "cher" et "OM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clignotent.</w:t>
      </w:r>
    </w:p>
    <w:p>
      <w:pPr>
        <w:pStyle w:val="PreformattedText"/>
        <w:bidi w:val="0"/>
        <w:jc w:val="left"/>
        <w:rPr/>
      </w:pPr>
      <w:r>
        <w:rPr/>
        <w:tab/>
        <w:t xml:space="preserve">   73 (Alt F10) cher (ALT 10) OM.  -&gt;    Le mot "cher" clig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ous pouvez utiliser cette possibilit� dans les fichiers</w:t>
      </w:r>
    </w:p>
    <w:p>
      <w:pPr>
        <w:pStyle w:val="PreformattedText"/>
        <w:bidi w:val="0"/>
        <w:jc w:val="left"/>
        <w:rPr/>
      </w:pPr>
      <w:r>
        <w:rPr/>
        <w:tab/>
        <w:t xml:space="preserve">   WELCOME.DAT et BYE.DAT. Ins�rez le caract�re 255 avant et apr�s le</w:t>
      </w:r>
    </w:p>
    <w:p>
      <w:pPr>
        <w:pStyle w:val="PreformattedText"/>
        <w:bidi w:val="0"/>
        <w:jc w:val="left"/>
        <w:rPr/>
      </w:pPr>
      <w:r>
        <w:rPr/>
        <w:tab/>
        <w:t xml:space="preserve">   texte que vous d�sirez faire clignoter. Pour cel� tapez les</w:t>
      </w:r>
    </w:p>
    <w:p>
      <w:pPr>
        <w:pStyle w:val="PreformattedText"/>
        <w:bidi w:val="0"/>
        <w:jc w:val="left"/>
        <w:rPr/>
      </w:pPr>
      <w:r>
        <w:rPr/>
        <w:tab/>
        <w:t xml:space="preserve">   chiffres 255 en maintenant la touche ALT enfonc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eci ne fonctionne que si votre correspondant utilise une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PTM 4.25 ou ult�rieure sinon le caract�re 255 sera mis en valeur</w:t>
      </w:r>
    </w:p>
    <w:p>
      <w:pPr>
        <w:pStyle w:val="PreformattedText"/>
        <w:bidi w:val="0"/>
        <w:jc w:val="left"/>
        <w:rPr/>
      </w:pPr>
      <w:r>
        <w:rPr/>
        <w:tab/>
        <w:t xml:space="preserve">   par un 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10 Envoie un fichier ASCII vers l'imprim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10 Capture automatique des messages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�cup�ration automatique de votre courrier sur une BBS. La</w:t>
      </w:r>
    </w:p>
    <w:p>
      <w:pPr>
        <w:pStyle w:val="PreformattedText"/>
        <w:bidi w:val="0"/>
        <w:jc w:val="left"/>
        <w:rPr/>
      </w:pPr>
      <w:r>
        <w:rPr/>
        <w:tab/>
        <w:t xml:space="preserve">   proc�dure est la suivante:</w:t>
      </w:r>
    </w:p>
    <w:p>
      <w:pPr>
        <w:pStyle w:val="PreformattedText"/>
        <w:bidi w:val="0"/>
        <w:jc w:val="left"/>
        <w:rPr/>
      </w:pPr>
      <w:r>
        <w:rPr/>
        <w:tab/>
        <w:t xml:space="preserve">   Lorsque PTM "voit" passer une balise contenant votre indicatif, il</w:t>
      </w:r>
    </w:p>
    <w:p>
      <w:pPr>
        <w:pStyle w:val="PreformattedText"/>
        <w:bidi w:val="0"/>
        <w:jc w:val="left"/>
        <w:rPr/>
      </w:pPr>
      <w:r>
        <w:rPr/>
        <w:tab/>
        <w:t xml:space="preserve">   affiche le message 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*** Attente n minutes - Capture automatique en cour en cou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n message clignotant apparait alors dans la fen�tre MAIL avec la</w:t>
      </w:r>
    </w:p>
    <w:p>
      <w:pPr>
        <w:pStyle w:val="PreformattedText"/>
        <w:bidi w:val="0"/>
        <w:jc w:val="left"/>
        <w:rPr/>
      </w:pPr>
      <w:r>
        <w:rPr/>
        <w:tab/>
        <w:t xml:space="preserve">   mention "WAIT" ou "ATTEN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TM d�compte pendant n minutes (4 maxi), puis tente une connexion</w:t>
      </w:r>
    </w:p>
    <w:p>
      <w:pPr>
        <w:pStyle w:val="PreformattedText"/>
        <w:bidi w:val="0"/>
        <w:jc w:val="left"/>
        <w:rPr/>
      </w:pPr>
      <w:r>
        <w:rPr/>
        <w:tab/>
        <w:t xml:space="preserve">   avec la station qui a envoy� la balise.</w:t>
      </w:r>
    </w:p>
    <w:p>
      <w:pPr>
        <w:pStyle w:val="PreformattedText"/>
        <w:bidi w:val="0"/>
        <w:jc w:val="left"/>
        <w:rPr/>
      </w:pPr>
      <w:r>
        <w:rPr/>
        <w:tab/>
        <w:t xml:space="preserve">   Si il y parvient, il attendra le premier prompt (&gt;) puis enver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RM", (read m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TM ouvre alors un fichier pour stocker 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pr�s r�ception de tous les messages, il envoie KM (kill mine)</w:t>
      </w:r>
    </w:p>
    <w:p>
      <w:pPr>
        <w:pStyle w:val="PreformattedText"/>
        <w:bidi w:val="0"/>
        <w:jc w:val="left"/>
        <w:rPr/>
      </w:pPr>
      <w:r>
        <w:rPr/>
        <w:tab/>
        <w:t xml:space="preserve">   pour les effacer sur la BBS.</w:t>
      </w:r>
    </w:p>
    <w:p>
      <w:pPr>
        <w:pStyle w:val="PreformattedText"/>
        <w:bidi w:val="0"/>
        <w:jc w:val="left"/>
        <w:rPr/>
      </w:pPr>
      <w:r>
        <w:rPr/>
        <w:tab/>
        <w:t xml:space="preserve">   Finalement, au 3 �me prompt, PTM envoie "B" (Bye) et d�connecte.</w:t>
      </w:r>
    </w:p>
    <w:p>
      <w:pPr>
        <w:pStyle w:val="PreformattedText"/>
        <w:bidi w:val="0"/>
        <w:jc w:val="left"/>
        <w:rPr/>
      </w:pPr>
      <w:r>
        <w:rPr/>
        <w:tab/>
        <w:t xml:space="preserve">   La fen�tre des messages affiche alors "MAIL". Tous les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re�us de cette fa�on seront affich�s dans votre Mailbox avec comme</w:t>
      </w:r>
    </w:p>
    <w:p>
      <w:pPr>
        <w:pStyle w:val="PreformattedText"/>
        <w:bidi w:val="0"/>
        <w:jc w:val="left"/>
        <w:rPr/>
      </w:pPr>
      <w:r>
        <w:rPr/>
        <w:tab/>
        <w:t xml:space="preserve">   "sujet", la mention: *** SNATCHED ***, (captur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ns une balise, PTM recona�tra les mots "MAIL" ou "POST" puis</w:t>
      </w:r>
    </w:p>
    <w:p>
      <w:pPr>
        <w:pStyle w:val="PreformattedText"/>
        <w:bidi w:val="0"/>
        <w:jc w:val="left"/>
        <w:rPr/>
      </w:pPr>
      <w:r>
        <w:rPr/>
        <w:tab/>
        <w:t xml:space="preserve">   cherchera la pr�sence �ventuelle de votre indicatif. Vous pouvez</w:t>
      </w:r>
    </w:p>
    <w:p>
      <w:pPr>
        <w:pStyle w:val="PreformattedText"/>
        <w:bidi w:val="0"/>
        <w:jc w:val="left"/>
        <w:rPr/>
      </w:pPr>
      <w:r>
        <w:rPr/>
        <w:tab/>
        <w:t xml:space="preserve">   remplacer les termes "MAIL" ou "POST" par "MESSAGES" etc ...</w:t>
      </w:r>
    </w:p>
    <w:p>
      <w:pPr>
        <w:pStyle w:val="PreformattedText"/>
        <w:bidi w:val="0"/>
        <w:jc w:val="left"/>
        <w:rPr/>
      </w:pPr>
      <w:r>
        <w:rPr/>
        <w:tab/>
        <w:t xml:space="preserve">   (voir les balises des BBS de type FB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our activer cette fonction de capture automatique des messages,</w:t>
      </w:r>
    </w:p>
    <w:p>
      <w:pPr>
        <w:pStyle w:val="PreformattedText"/>
        <w:bidi w:val="0"/>
        <w:jc w:val="left"/>
        <w:rPr/>
      </w:pPr>
      <w:r>
        <w:rPr/>
        <w:tab/>
        <w:t xml:space="preserve">   vous dev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ettre Monitor = ON dans le fichier de configuration de votre TNC.</w:t>
      </w:r>
    </w:p>
    <w:p>
      <w:pPr>
        <w:pStyle w:val="PreformattedText"/>
        <w:bidi w:val="0"/>
        <w:jc w:val="left"/>
        <w:rPr/>
      </w:pPr>
      <w:r>
        <w:rPr/>
        <w:tab/>
        <w:t xml:space="preserve">   Mettre "Capture des messages" = ON dans la configuration de PTM</w:t>
      </w:r>
    </w:p>
    <w:p>
      <w:pPr>
        <w:pStyle w:val="PreformattedText"/>
        <w:bidi w:val="0"/>
        <w:jc w:val="left"/>
        <w:rPr/>
      </w:pPr>
      <w:r>
        <w:rPr/>
        <w:tab/>
        <w:t xml:space="preserve">   (ctrl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A   Alarme � la connexion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B   Pour envoyer des fichiers binaires en mode TRANSPARENT.</w:t>
      </w:r>
    </w:p>
    <w:p>
      <w:pPr>
        <w:pStyle w:val="PreformattedText"/>
        <w:bidi w:val="0"/>
        <w:jc w:val="left"/>
        <w:rPr/>
      </w:pPr>
      <w:r>
        <w:rPr/>
        <w:tab/>
        <w:t xml:space="preserve">      (compatible PACFILE/PACPRO).</w:t>
      </w:r>
    </w:p>
    <w:p>
      <w:pPr>
        <w:pStyle w:val="PreformattedText"/>
        <w:bidi w:val="0"/>
        <w:jc w:val="left"/>
        <w:rPr/>
      </w:pPr>
      <w:r>
        <w:rPr/>
        <w:tab/>
        <w:t xml:space="preserve">      Les fichiers re�us dans ce format seront plac�s dans R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C   Efface le contenu de la fen�tre d'�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D   Envoie DAYTIME au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E   Edite le tampon des macro-commandes (MACRO.BUF).</w:t>
      </w:r>
    </w:p>
    <w:p>
      <w:pPr>
        <w:pStyle w:val="PreformattedText"/>
        <w:bidi w:val="0"/>
        <w:jc w:val="left"/>
        <w:rPr/>
      </w:pPr>
      <w:r>
        <w:rPr/>
        <w:tab/>
        <w:t xml:space="preserve">      \0 dans une cha�ne macro provoque un 'CR'.</w:t>
      </w:r>
    </w:p>
    <w:p>
      <w:pPr>
        <w:pStyle w:val="PreformattedText"/>
        <w:bidi w:val="0"/>
        <w:jc w:val="left"/>
        <w:rPr/>
      </w:pPr>
      <w:r>
        <w:rPr/>
        <w:tab/>
        <w:t xml:space="preserve">      \1 � \9 provoque un 'CR' dans un d�lai de 1 � 9 secondes.</w:t>
      </w:r>
    </w:p>
    <w:p>
      <w:pPr>
        <w:pStyle w:val="PreformattedText"/>
        <w:bidi w:val="0"/>
        <w:jc w:val="left"/>
        <w:rPr/>
      </w:pPr>
      <w:r>
        <w:rPr/>
        <w:tab/>
        <w:t xml:space="preserve">      Au cas o� vous souhaiteriez un d�lai plus long, reportez vous �</w:t>
      </w:r>
    </w:p>
    <w:p>
      <w:pPr>
        <w:pStyle w:val="PreformattedText"/>
        <w:bidi w:val="0"/>
        <w:jc w:val="left"/>
        <w:rPr/>
      </w:pPr>
      <w:r>
        <w:rPr/>
        <w:tab/>
        <w:t xml:space="preserve">      la table suivante (valeurs ASCII: 48 � 108 d�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\: = 10 sec.</w:t>
      </w:r>
    </w:p>
    <w:p>
      <w:pPr>
        <w:pStyle w:val="PreformattedText"/>
        <w:bidi w:val="0"/>
        <w:jc w:val="left"/>
        <w:rPr/>
      </w:pPr>
      <w:r>
        <w:rPr/>
        <w:tab/>
        <w:t xml:space="preserve">      \D = 20 sec.</w:t>
      </w:r>
    </w:p>
    <w:p>
      <w:pPr>
        <w:pStyle w:val="PreformattedText"/>
        <w:bidi w:val="0"/>
        <w:jc w:val="left"/>
        <w:rPr/>
      </w:pPr>
      <w:r>
        <w:rPr/>
        <w:tab/>
        <w:t xml:space="preserve">      \N = 30 sec.</w:t>
      </w:r>
    </w:p>
    <w:p>
      <w:pPr>
        <w:pStyle w:val="PreformattedText"/>
        <w:bidi w:val="0"/>
        <w:jc w:val="left"/>
        <w:rPr/>
      </w:pPr>
      <w:r>
        <w:rPr/>
        <w:tab/>
        <w:t xml:space="preserve">      \X = 40 sec.</w:t>
      </w:r>
    </w:p>
    <w:p>
      <w:pPr>
        <w:pStyle w:val="PreformattedText"/>
        <w:bidi w:val="0"/>
        <w:jc w:val="left"/>
        <w:rPr/>
      </w:pPr>
      <w:r>
        <w:rPr/>
        <w:tab/>
        <w:t xml:space="preserve">      \b = 50 sec.</w:t>
      </w:r>
    </w:p>
    <w:p>
      <w:pPr>
        <w:pStyle w:val="PreformattedText"/>
        <w:bidi w:val="0"/>
        <w:jc w:val="left"/>
        <w:rPr/>
      </w:pPr>
      <w:r>
        <w:rPr/>
        <w:tab/>
        <w:t xml:space="preserve">      \l = 60 sec. (d�lai le plu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#1: Merci pour tout.\0A plus tard.\073 de FC1FVW\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ces 4 cha�nes doivent �tre envoy�es avec ALT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Merci pour tout." + CR     (pas de d�lai)</w:t>
      </w:r>
    </w:p>
    <w:p>
      <w:pPr>
        <w:pStyle w:val="PreformattedText"/>
        <w:bidi w:val="0"/>
        <w:jc w:val="left"/>
        <w:rPr/>
      </w:pPr>
      <w:r>
        <w:rPr/>
        <w:tab/>
        <w:t xml:space="preserve">      "A plus tard." + CR         (pas de d�lai)</w:t>
      </w:r>
    </w:p>
    <w:p>
      <w:pPr>
        <w:pStyle w:val="PreformattedText"/>
        <w:bidi w:val="0"/>
        <w:jc w:val="left"/>
        <w:rPr/>
      </w:pPr>
      <w:r>
        <w:rPr/>
        <w:tab/>
        <w:t xml:space="preserve">      "73 de FC1FVW" + CR         (d�lai de 20 secondes)</w:t>
      </w:r>
    </w:p>
    <w:p>
      <w:pPr>
        <w:pStyle w:val="PreformattedText"/>
        <w:bidi w:val="0"/>
        <w:jc w:val="left"/>
        <w:rPr/>
      </w:pPr>
      <w:r>
        <w:rPr/>
        <w:tab/>
        <w:t xml:space="preserve">      "Bye" +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   Filtrage �cran  on/off. Filtre le caract�re BELL et les lignes</w:t>
      </w:r>
    </w:p>
    <w:p>
      <w:pPr>
        <w:pStyle w:val="PreformattedText"/>
        <w:bidi w:val="0"/>
        <w:jc w:val="left"/>
        <w:rPr/>
      </w:pPr>
      <w:r>
        <w:rPr/>
        <w:tab/>
        <w:t xml:space="preserve">      vides lorsque vous �tes d�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G   LOG des connexions  on/off  (PTM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H   Affiche le texte d'aide (HELP).</w:t>
      </w:r>
    </w:p>
    <w:p>
      <w:pPr>
        <w:pStyle w:val="PreformattedText"/>
        <w:bidi w:val="0"/>
        <w:jc w:val="left"/>
        <w:rPr/>
      </w:pPr>
      <w:r>
        <w:rPr/>
        <w:tab/>
        <w:t xml:space="preserve">      Sans action sur une touche dans un d�lai de 2 minutes, PTM</w:t>
      </w:r>
    </w:p>
    <w:p>
      <w:pPr>
        <w:pStyle w:val="PreformattedText"/>
        <w:bidi w:val="0"/>
        <w:jc w:val="left"/>
        <w:rPr/>
      </w:pPr>
      <w:r>
        <w:rPr/>
        <w:tab/>
        <w:t xml:space="preserve">      retourne � l'�cran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I   Envoi d'une macro-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#   Envoi de la macro-commande # (0 -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J   Charge le buffer des macro-commandes (MACRO.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K   Sauvegarde le buffer des macro-commandes (MACRO.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L   Affiche un fichier ASCII. Voir les commentaires sur</w:t>
      </w:r>
    </w:p>
    <w:p>
      <w:pPr>
        <w:pStyle w:val="PreformattedText"/>
        <w:bidi w:val="0"/>
        <w:jc w:val="left"/>
        <w:rPr/>
      </w:pPr>
      <w:r>
        <w:rPr/>
        <w:tab/>
        <w:t xml:space="preserve">      l'installation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M   Acc�s � l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ans action sur une touche dans un d�lai de 2 minutes, PTM</w:t>
      </w:r>
    </w:p>
    <w:p>
      <w:pPr>
        <w:pStyle w:val="PreformattedText"/>
        <w:bidi w:val="0"/>
        <w:jc w:val="left"/>
        <w:rPr/>
      </w:pPr>
      <w:r>
        <w:rPr/>
        <w:tab/>
        <w:t xml:space="preserve">      retourne � l'�cran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mmandes internes � la MAIL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 = Tabulation Positionne 8 e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       = Expert     Liste Expert/Novice (E/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       = Forward    Quitte la mailbox et forwarde aussit�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voir Q et ESC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 indic = Forward    Idem ci-dessus mais forwarde vers un aut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dicatif que votre BB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H       = Help       Affiche l'a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K #     = Kill       Efface le message n�#.   Ex: K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KM      = Kill Mine  Efface vo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       = List       Liste tous l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B      = List Bul   Liste les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L #                 Liste les n derniers Messages (1 � 999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M      = List Mine  Liste les messages qui vous sont adress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N      = List New   Liste les messages nouveaux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       = Mail&amp;File  Liste le courrier et fichiers en atten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ou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F                   Arr�t de l'imprim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O                   Active l'imprimante. Fonctionne avec 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mmandes READ e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W                   Liste le contenu du r�pertoire PSDI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nule le clignotement "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W DIR               Liste le contenu d'un sous-r�pertoire 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SDIR/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Q / ESC = Quit       Quitte la mailbox et forwarde les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ux heures ple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 #     = Read       Lire le message n�#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nule le clignotement "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M      = Read Mine  Lire tous les messages qui vous so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dress�s. Annule le clignotement "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N      = Read New   Lire les messages nouveaux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W      = What RXDIR Liste le contenu du r�pertoire RXDI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nule le clignotement "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W DIR  = What RXDIR Liste le contenu d'un sous-r�pertoire 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XDIR/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 pseudo             Envoie la commande SP indicatif @ BB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ette fonction cherche dans le fich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AMECALL.LOG, dans le r�pertoire LOG, u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nregistrement correspondant � "pseudo" 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lace SP call @ BBS dans la ligne 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x: Contenu du fichier NAMECALL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Jean-Paul FC1FVW @ FF6PTT.FRPA.FRA.E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rancis FC1RRJ @ F6ABJ.FRPA.FRA.E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Kurt OZ4ZK @ FF6BBS.KBH.DNK.E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a commande "S Jean-Paul" renverra ce qu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uit dans la ligne de comma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P FC1FVW @ FF6PTT.FRPA.FRA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B      = Send Bul   Envoie un bulletin pou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B Subjet = Send Bul Envoie un bulletin pour ALL sur un suj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�cis (sujet: max. 6 car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B Sujet @ BBS       Forwarde un bulletin via une BBS. PT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r�e un BID (n� de message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x: $01234_F6XYZ - N� de message suivi 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otre indica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B Sujet@BBS $BID    Forwarde un Bulletin avec un N� 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essage particulier. ex: $01234_AM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P      = Send       Sans indicatif, le message sera adress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ous-m�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P indicatif = Send  Pour envoyer un message � une st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x: SP FC1FV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ntrez le sujet du message + C/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apez le message, terminez par CTRL Z 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/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ous pouvez joindre un fichier ASCII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otre message en tapant CTRL A + le n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u fichier � env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P Call @ BBS        Forwarde un message via u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P Call @ BBS $BID   Forwarde un message via une BBS avec u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ID particu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       = Users      Liste les utilisateurs de vot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XH                   Aide sur les fonctions de t�l�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XS                   Etat des fonctions de t�l�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X##     = HEX        Fonctions de t�l�commande en hexad�cima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ujours 2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X###    = DECIMAL    Fonction de t�l�commande en d�cima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ujours 3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W      = What TX    Liste les fichiers disponibles dans T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W Dir  = What TX    Liste les fichiers disponibles dans u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ous-r�pertoire de TXDIR/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TRL A               Lorsque vous exp�diez un message ou u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ulletin (SP, SB), cette commande v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ermet d'appeler un fichier ascii pr�s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ur votre disque (C:\rep\rep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N   Lorsque vous �tes d�connect�, cette commande permet d'activer</w:t>
      </w:r>
    </w:p>
    <w:p>
      <w:pPr>
        <w:pStyle w:val="PreformattedText"/>
        <w:bidi w:val="0"/>
        <w:jc w:val="left"/>
        <w:rPr/>
      </w:pPr>
      <w:r>
        <w:rPr/>
        <w:tab/>
        <w:t xml:space="preserve">      la fonction "mailbox seulement". Les stations se connectant �</w:t>
      </w:r>
    </w:p>
    <w:p>
      <w:pPr>
        <w:pStyle w:val="PreformattedText"/>
        <w:bidi w:val="0"/>
        <w:jc w:val="left"/>
        <w:rPr/>
      </w:pPr>
      <w:r>
        <w:rPr/>
        <w:tab/>
        <w:t xml:space="preserve">      vous seront automatiquement bascul�es dans votre mailbox.</w:t>
      </w:r>
    </w:p>
    <w:p>
      <w:pPr>
        <w:pStyle w:val="PreformattedText"/>
        <w:bidi w:val="0"/>
        <w:jc w:val="left"/>
        <w:rPr/>
      </w:pPr>
      <w:r>
        <w:rPr/>
        <w:tab/>
        <w:t xml:space="preserve">      Durant une connexion, cette fonction est d�sactiv�e.</w:t>
      </w:r>
    </w:p>
    <w:p>
      <w:pPr>
        <w:pStyle w:val="PreformattedText"/>
        <w:bidi w:val="0"/>
        <w:jc w:val="left"/>
        <w:rPr/>
      </w:pPr>
      <w:r>
        <w:rPr/>
        <w:tab/>
        <w:t xml:space="preserve">      Si vous �tes d�j� connect�, vous pouvez faire entrer la s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distante dans votre mailbox en pressant ces deux tou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O   Acc�s � DOS. Pour revenir � PTM, tapez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P   Active l'imprimante. Seul le texte en r�ception peut �tre</w:t>
      </w:r>
    </w:p>
    <w:p>
      <w:pPr>
        <w:pStyle w:val="PreformattedText"/>
        <w:bidi w:val="0"/>
        <w:jc w:val="left"/>
        <w:rPr/>
      </w:pPr>
      <w:r>
        <w:rPr/>
        <w:tab/>
        <w:t xml:space="preserve">      imprim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Q   Quitte PTM et retourne �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R   R�p�te la derni�re ligne entr�e au clav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S   Envoie le buffer de r�ception au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T   Active le temporisateur de d�connexion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U   Appel de votre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V   Vide l'�cran de r�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W   Eteint l'�cran. Pour rallumer, appuyez sur une tou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X   Surveillance de l'activit� de la mailbox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Y   YAPP (tm) transfert bi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N MODE CONNEC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our envoyer ou recevoir un fichier binaire en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transparent. Vous devez pr�ciser si vous d�sir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Utiliser (Y)app,</w:t>
      </w:r>
    </w:p>
    <w:p>
      <w:pPr>
        <w:pStyle w:val="PreformattedText"/>
        <w:bidi w:val="0"/>
        <w:jc w:val="left"/>
        <w:rPr/>
      </w:pPr>
      <w:r>
        <w:rPr/>
        <w:tab/>
        <w:t xml:space="preserve">      - ou Yapp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(R)eceive,           Recevoir un fichier.</w:t>
      </w:r>
    </w:p>
    <w:p>
      <w:pPr>
        <w:pStyle w:val="PreformattedText"/>
        <w:bidi w:val="0"/>
        <w:jc w:val="left"/>
        <w:rPr/>
      </w:pPr>
      <w:r>
        <w:rPr/>
        <w:tab/>
        <w:t xml:space="preserve">      - res(U)me,            Faire un reprise sur un fichier.</w:t>
      </w:r>
    </w:p>
    <w:p>
      <w:pPr>
        <w:pStyle w:val="PreformattedText"/>
        <w:bidi w:val="0"/>
        <w:jc w:val="left"/>
        <w:rPr/>
      </w:pPr>
      <w:r>
        <w:rPr/>
        <w:tab/>
        <w:t xml:space="preserve">      - (S)end               Envoyer un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n fichier en r�ception sera sauvegard� sous le nom qu'il a</w:t>
      </w:r>
    </w:p>
    <w:p>
      <w:pPr>
        <w:pStyle w:val="PreformattedText"/>
        <w:bidi w:val="0"/>
        <w:jc w:val="left"/>
        <w:rPr/>
      </w:pPr>
      <w:r>
        <w:rPr/>
        <w:tab/>
        <w:t xml:space="preserve">      chez votre correspondant. Si ce fichier existe d�j� sur votre</w:t>
      </w:r>
    </w:p>
    <w:p>
      <w:pPr>
        <w:pStyle w:val="PreformattedText"/>
        <w:bidi w:val="0"/>
        <w:jc w:val="left"/>
        <w:rPr/>
      </w:pPr>
      <w:r>
        <w:rPr/>
        <w:tab/>
        <w:t xml:space="preserve">      disque, le transfert est annul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ULEMENT EN MODE DECONNEC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aram�trage des transferts automatiques sous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TM connectera votre BBS local ou une station de votre choix �</w:t>
      </w:r>
    </w:p>
    <w:p>
      <w:pPr>
        <w:pStyle w:val="PreformattedText"/>
        <w:bidi w:val="0"/>
        <w:jc w:val="left"/>
        <w:rPr/>
      </w:pPr>
      <w:r>
        <w:rPr/>
        <w:tab/>
        <w:t xml:space="preserve">      une heure que vous aurez choisie.</w:t>
      </w:r>
    </w:p>
    <w:p>
      <w:pPr>
        <w:pStyle w:val="PreformattedText"/>
        <w:bidi w:val="0"/>
        <w:jc w:val="left"/>
        <w:rPr/>
      </w:pPr>
      <w:r>
        <w:rPr/>
        <w:tab/>
        <w:t xml:space="preserve">      Il capturera au plus trois fichiers, au besoin en utilisant la</w:t>
      </w:r>
    </w:p>
    <w:p>
      <w:pPr>
        <w:pStyle w:val="PreformattedText"/>
        <w:bidi w:val="0"/>
        <w:jc w:val="left"/>
        <w:rPr/>
      </w:pPr>
      <w:r>
        <w:rPr/>
        <w:tab/>
        <w:t xml:space="preserve">      fonction res(U)me (repr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Indicatif pour connection automatique YAPP: Entrer</w:t>
      </w:r>
    </w:p>
    <w:p>
      <w:pPr>
        <w:pStyle w:val="PreformattedText"/>
        <w:bidi w:val="0"/>
        <w:jc w:val="left"/>
        <w:rPr/>
      </w:pPr>
      <w:r>
        <w:rPr/>
        <w:tab/>
        <w:tab/>
        <w:t>l'indicatif et �ventuellement le chemin � suivre (via).</w:t>
      </w:r>
    </w:p>
    <w:p>
      <w:pPr>
        <w:pStyle w:val="PreformattedText"/>
        <w:bidi w:val="0"/>
        <w:jc w:val="left"/>
        <w:rPr/>
      </w:pPr>
      <w:r>
        <w:rPr/>
        <w:tab/>
        <w:t xml:space="preserve">      - Le port � utiliser (1 ou 2).</w:t>
      </w:r>
    </w:p>
    <w:p>
      <w:pPr>
        <w:pStyle w:val="PreformattedText"/>
        <w:bidi w:val="0"/>
        <w:jc w:val="left"/>
        <w:rPr/>
      </w:pPr>
      <w:r>
        <w:rPr/>
        <w:tab/>
        <w:t xml:space="preserve">      - L'heure de connexion.</w:t>
      </w:r>
    </w:p>
    <w:p>
      <w:pPr>
        <w:pStyle w:val="PreformattedText"/>
        <w:bidi w:val="0"/>
        <w:jc w:val="left"/>
        <w:rPr/>
      </w:pPr>
      <w:r>
        <w:rPr/>
        <w:tab/>
        <w:t xml:space="preserve">      - 1er  fichier � "descendre" (chemin\nom de fichier).</w:t>
      </w:r>
    </w:p>
    <w:p>
      <w:pPr>
        <w:pStyle w:val="PreformattedText"/>
        <w:bidi w:val="0"/>
        <w:jc w:val="left"/>
        <w:rPr/>
      </w:pPr>
      <w:r>
        <w:rPr/>
        <w:tab/>
        <w:t xml:space="preserve">      - 2eme fichier � "descendre" (chemin\nom de fichier).</w:t>
      </w:r>
    </w:p>
    <w:p>
      <w:pPr>
        <w:pStyle w:val="PreformattedText"/>
        <w:bidi w:val="0"/>
        <w:jc w:val="left"/>
        <w:rPr/>
      </w:pPr>
      <w:r>
        <w:rPr/>
        <w:tab/>
        <w:t xml:space="preserve">      - 3eme fichier � "descendre" (chemin\nom de fichier).</w:t>
      </w:r>
    </w:p>
    <w:p>
      <w:pPr>
        <w:pStyle w:val="PreformattedText"/>
        <w:bidi w:val="0"/>
        <w:jc w:val="left"/>
        <w:rPr/>
      </w:pPr>
      <w:r>
        <w:rPr/>
        <w:tab/>
        <w:t xml:space="preserve">      - D�finir la reprise OUI ou NON (NON par d�fa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Z  Fonction "appel de l'op�rateur" 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OUR ARR.    Efface le caract�re situ� � gauche du curse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    Efface le caract�re se trouvant sous le curse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       Passage en mode insertion  on/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Envoie le curseur en d�but de lig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Envoie le curseur en fin de lig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CHE GAUCHE  D�place le curseur d'un caract�re vers la gauch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CHE DROITE  D�place le curseur d'un caract�re vers la dro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CHE HAUT    D�filement de l'�cran RX.   Retour d'une lig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CHE BAS     D�filement de l'�cran RX.   Avance d'une lig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HAUT      D�filement de l'�cran RX.   Retour d'une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BAS       D�filement de l'�cran RX.   Avance d'u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puyez sur une touche pour annuler l'une de ces quat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rni�res fonctions. Apr�s 2 minutes sans action sur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lavier, PTM retourne � l'�cran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=          Converti [|]{\} en caract�res Danois en r�ception 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'inverse en �miss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atique si vous �tes connect� � une station utilisa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 C64 et le logiciel de packet radio Digi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         Place PTM en mode d�connect� (pas le TNC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utiliser seulement si PTM indique qu'il est connect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ors que le TNC est d�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HOME      Bascule entre caract�res cyrilliques ou homophoniqu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caract�res latins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e fonctionne que si EGAGARUS.EXE a �t� lanc� avant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�marrage de P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END       Envoie "&gt;&gt;&gt;" et un "CR" au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&lt;---      Envoie "*" au TNC (autobaud rate det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PAGE HAUT Ouvre le buffer de capture � la connexion  on/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PAGE BAS  Ferme le buffer de capture � la d�connexion on/off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oisissez les options par d�faut dans le menu 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figuration de PTM (CTRL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N'UTILISEZ JAMAIS  CTRL C !!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TILISATION DE PTM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n premier lieu, si une station se connecte � vous, elle do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er son pr�nom avant de voir appara�tre la ligne de comman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ite PTM envoie "*** Hello &lt;pr�nom&gt;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is la station distante recoit votre message d'accueil contenu dans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hier WELCOME.DAT, similaire � C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envoie ensuite son propre texte d'accueil et signale s'il a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ou des fichiers en attente pour cett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ux cas sont alors possi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i "MAILBOX SEULEMENT" est sur ON dans votre menu d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(ctrl F3), la station distante sera bascul�e dans la mailbox et</w:t>
      </w:r>
    </w:p>
    <w:p>
      <w:pPr>
        <w:pStyle w:val="PreformattedText"/>
        <w:bidi w:val="0"/>
        <w:jc w:val="left"/>
        <w:rPr/>
      </w:pPr>
      <w:r>
        <w:rPr/>
        <w:tab/>
        <w:t xml:space="preserve">  verra appara�tre une ligne de commande compl�te similaire � celle</w:t>
      </w:r>
    </w:p>
    <w:p>
      <w:pPr>
        <w:pStyle w:val="PreformattedText"/>
        <w:bidi w:val="0"/>
        <w:jc w:val="left"/>
        <w:rPr/>
      </w:pPr>
      <w:r>
        <w:rPr/>
        <w:tab/>
        <w:t xml:space="preserve">  des BBS de type FB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,B,C,D,E,H,I,J,K,L,N,P,Q,R,S,U,V,W,X,Y,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 Si "MAILBOX SEULEMENT" est sur OFF dans votre menu d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(ctrl F3), la station distante verra appara�tre la ligne de</w:t>
      </w:r>
    </w:p>
    <w:p>
      <w:pPr>
        <w:pStyle w:val="PreformattedText"/>
        <w:bidi w:val="0"/>
        <w:jc w:val="left"/>
        <w:rPr/>
      </w:pPr>
      <w:r>
        <w:rPr/>
        <w:tab/>
        <w:t xml:space="preserve">  commande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//B    //C    //CR    //H    //I    /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B    PTM envoie le fichier BYE.DAT puis d�connec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C    Permet d'appeler le sysop � l'aide d'un "bip" (6 fois par</w:t>
      </w:r>
    </w:p>
    <w:p>
      <w:pPr>
        <w:pStyle w:val="PreformattedText"/>
        <w:bidi w:val="0"/>
        <w:jc w:val="left"/>
        <w:rPr/>
      </w:pPr>
      <w:r>
        <w:rPr/>
        <w:tab/>
        <w:t xml:space="preserve">     minute). Le sysop peut r�pondre � cette station en appuyant sur</w:t>
      </w:r>
    </w:p>
    <w:p>
      <w:pPr>
        <w:pStyle w:val="PreformattedText"/>
        <w:bidi w:val="0"/>
        <w:jc w:val="left"/>
        <w:rPr/>
      </w:pPr>
      <w:r>
        <w:rPr/>
        <w:tab/>
        <w:t xml:space="preserve">     une touche pour stopper le "bip" (sinon elle est bascul�e</w:t>
      </w:r>
    </w:p>
    <w:p>
      <w:pPr>
        <w:pStyle w:val="PreformattedText"/>
        <w:bidi w:val="0"/>
        <w:jc w:val="left"/>
        <w:rPr/>
      </w:pPr>
      <w:r>
        <w:rPr/>
        <w:tab/>
        <w:t xml:space="preserve">     automatiquement dans la mail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CR   Passage en mode crypt� 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  N�c�ssite un mot de passe identique chez les deux correspondants</w:t>
      </w:r>
    </w:p>
    <w:p>
      <w:pPr>
        <w:pStyle w:val="PreformattedText"/>
        <w:bidi w:val="0"/>
        <w:jc w:val="left"/>
        <w:rPr/>
      </w:pPr>
      <w:r>
        <w:rPr/>
        <w:tab/>
        <w:t xml:space="preserve">     (pour la cr�ation de ce mot de passe, utilisez la commande CTRL</w:t>
      </w:r>
    </w:p>
    <w:p>
      <w:pPr>
        <w:pStyle w:val="PreformattedText"/>
        <w:bidi w:val="0"/>
        <w:jc w:val="left"/>
        <w:rPr/>
      </w:pPr>
      <w:r>
        <w:rPr/>
        <w:tab/>
        <w:t xml:space="preserve">     F1). Lorsque vous envoyez cette commande � votre correspondant,</w:t>
      </w:r>
    </w:p>
    <w:p>
      <w:pPr>
        <w:pStyle w:val="PreformattedText"/>
        <w:bidi w:val="0"/>
        <w:jc w:val="left"/>
        <w:rPr/>
      </w:pPr>
      <w:r>
        <w:rPr/>
        <w:tab/>
        <w:t xml:space="preserve">     celui-ci vous renvoie "//#0123" ou un autre nombre al�atoire.</w:t>
      </w:r>
    </w:p>
    <w:p>
      <w:pPr>
        <w:pStyle w:val="PreformattedText"/>
        <w:bidi w:val="0"/>
        <w:jc w:val="left"/>
        <w:rPr/>
      </w:pPr>
      <w:r>
        <w:rPr/>
        <w:tab/>
        <w:t xml:space="preserve">     Ceci pour vous signaler que votre commande a �t� re�ue et que le</w:t>
      </w:r>
    </w:p>
    <w:p>
      <w:pPr>
        <w:pStyle w:val="PreformattedText"/>
        <w:bidi w:val="0"/>
        <w:jc w:val="left"/>
        <w:rPr/>
      </w:pPr>
      <w:r>
        <w:rPr/>
        <w:tab/>
        <w:t xml:space="preserve">     n� de mot de passe utilis� sera 0123.</w:t>
      </w:r>
    </w:p>
    <w:p>
      <w:pPr>
        <w:pStyle w:val="PreformattedText"/>
        <w:bidi w:val="0"/>
        <w:jc w:val="left"/>
        <w:rPr/>
      </w:pPr>
      <w:r>
        <w:rPr/>
        <w:tab/>
        <w:t xml:space="preserve">     Ce mot de passe se trouvera dans votre liste et sera utilis�</w:t>
      </w:r>
    </w:p>
    <w:p>
      <w:pPr>
        <w:pStyle w:val="PreformattedText"/>
        <w:bidi w:val="0"/>
        <w:jc w:val="left"/>
        <w:rPr/>
      </w:pPr>
      <w:r>
        <w:rPr/>
        <w:tab/>
        <w:t xml:space="preserve">     pour chaque transaction en mode crypt�.</w:t>
      </w:r>
    </w:p>
    <w:p>
      <w:pPr>
        <w:pStyle w:val="PreformattedText"/>
        <w:bidi w:val="0"/>
        <w:jc w:val="left"/>
        <w:rPr/>
      </w:pPr>
      <w:r>
        <w:rPr/>
        <w:tab/>
        <w:t xml:space="preserve">     La totalit� du trafic en vous et votre correspondant sera</w:t>
      </w:r>
    </w:p>
    <w:p>
      <w:pPr>
        <w:pStyle w:val="PreformattedText"/>
        <w:bidi w:val="0"/>
        <w:jc w:val="left"/>
        <w:rPr/>
      </w:pPr>
      <w:r>
        <w:rPr/>
        <w:tab/>
        <w:t xml:space="preserve">     illisible par un tiers (ce qui est ill�gal en France !!).</w:t>
      </w:r>
    </w:p>
    <w:p>
      <w:pPr>
        <w:pStyle w:val="PreformattedText"/>
        <w:bidi w:val="0"/>
        <w:jc w:val="left"/>
        <w:rPr/>
      </w:pPr>
      <w:r>
        <w:rPr/>
        <w:tab/>
        <w:t xml:space="preserve">     Vous pouvez utiliser la mailbox de votre correspondant (envoi de</w:t>
      </w:r>
    </w:p>
    <w:p>
      <w:pPr>
        <w:pStyle w:val="PreformattedText"/>
        <w:bidi w:val="0"/>
        <w:jc w:val="left"/>
        <w:rPr/>
      </w:pPr>
      <w:r>
        <w:rPr/>
        <w:tab/>
        <w:t xml:space="preserve">     messages etc ...), mais ne faites pas de transfert binaire dans</w:t>
      </w:r>
    </w:p>
    <w:p>
      <w:pPr>
        <w:pStyle w:val="PreformattedText"/>
        <w:bidi w:val="0"/>
        <w:jc w:val="left"/>
        <w:rPr/>
      </w:pPr>
      <w:r>
        <w:rPr/>
        <w:tab/>
        <w:t xml:space="preserve">     ce mode ! Il y a des probl�me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i vous envoyez un nouveau //CR � votre correspondant, il vous</w:t>
      </w:r>
    </w:p>
    <w:p>
      <w:pPr>
        <w:pStyle w:val="PreformattedText"/>
        <w:bidi w:val="0"/>
        <w:jc w:val="left"/>
        <w:rPr/>
      </w:pPr>
      <w:r>
        <w:rPr/>
        <w:tab/>
        <w:t xml:space="preserve">     renvoie "//#0000" et vous repassez en mod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e mode crypt� est annul� si vous utilisez la commande //B pour</w:t>
      </w:r>
    </w:p>
    <w:p>
      <w:pPr>
        <w:pStyle w:val="PreformattedText"/>
        <w:bidi w:val="0"/>
        <w:jc w:val="left"/>
        <w:rPr/>
      </w:pPr>
      <w:r>
        <w:rPr/>
        <w:tab/>
        <w:t xml:space="preserve">     d�conne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H    Envoie le texte d'a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I    Envoie un fichier contenant des infos donn�es par le sysop</w:t>
      </w:r>
    </w:p>
    <w:p>
      <w:pPr>
        <w:pStyle w:val="PreformattedText"/>
        <w:bidi w:val="0"/>
        <w:jc w:val="left"/>
        <w:rPr/>
      </w:pPr>
      <w:r>
        <w:rPr/>
        <w:tab/>
        <w:t xml:space="preserve">     (INFO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M    Pour entrer dans l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"MAILBOX SEULEMENT" EST ON DANS LE MENU DE CONFIGURATION, UN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TION APPELANTE SERA IMMEDIATEMENT BASCULEE DANS LA MAILBOX.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SYSOP PEUT SE CONNECTER DIRECTEMENT � CETTE STATION, EN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ANT LA TOUCHE ESC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i ce que pourra recevoir une station si l'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ILBOX SEULEMENT" est sur ON dans votre menu d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�������������������������</w:t>
      </w:r>
      <w:r>
        <w:rPr/>
        <w:t>Ŀ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�  </w:t>
      </w:r>
      <w:r>
        <w:rPr/>
        <w:t>Bienvenue sur FC1 XYZ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� </w:t>
      </w:r>
      <w:r>
        <w:rPr/>
        <w:t>SAVIGNY SUR ORGE JN18ES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Nouvelle version de YAPP disponible dans le r�pertoire  \YAPP.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-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Vous avez 1 message en attente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,B,C,D,E,H,I,J,K,L,N,P,Q,R,S,U,V,W,X,Y,?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K Michel&gt;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 des commandes disponibles dans la mailbox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mandes disponibles pour la station appelan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   = Abandon de la commande en c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      = D�connexion. PTM envoie BYE.DAT puis d�connec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D Fichier    = BAYCOM (tm). Descendre un fichier depuis T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Fich Dim   = BAYCOM (tm). Monter un fichier &lt;nom&gt; &lt;tail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    = Appelle l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        = Copier un fichier de RXDIR vers TXDIR (uniquement ave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e statut d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           = Mode crypt�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Fichier     = Descendre un fichier ASCII vers votr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   = Effacer un fichier dans RXDIR, TXDIR or PS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le statut d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     = Ligne de commande r�duite dans l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         = Help. Cette 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      = Infos donn�es par le SYSOP ou infos sur la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            = Liste les stations entendues par l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M            = Efface tous vo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#           = Efface le message n�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          = Liste les messages pour TOUS (ainsi que les vot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xxx        = S�lectionne la langue utilis�e par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B            = Liste les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M            = Liste vo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           = Liste les messages NOUVEAUX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            = Liste le LOG des connexions du j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            = Liste les messages perso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Pr�nom     = Enregistrement du pr�nom (max 20 c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          = Novice. Ligne de commande compl�te dans l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 Fichier    = Descendre un fichier personnel depuis PS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 Fichier    = Effacer un fichier personnel dans PS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M           = Effacer tous vos fichiers personnels dans PS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            = Envoi fichier ZIP, LZH, ARC, ZOO, PAK or ARJ au SYS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 Call       = Envoi fichier ZIP, LZH, ARC, ZOO, PAK or ARJ � C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            = Liste le nouveaux fichiers pour vous dans PS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         = Quitter la mailbox et revenir � l'�cran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            = Lire vo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            = Lire les messages nouveaux pou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#           = Lire le message n�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W            = Liste les fichiers contenus dans RX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le statut d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D Fichier    = Descendre un fichier depuis RX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uniquement avec le statut d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           = Envoyer un bulletin � tous via cet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Sujet      = Envoyer un bulletin � tous sur un sujet (sujet max 6 c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Sujet@BBS  = Envoyer un Bulletin � tous via une aut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           = Envoyer un message au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Call       = Envoyer un message �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Call @ BBS = Envoyer un message personnel � Call via u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           = Statut-SYSOP (uniquement avec 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       = Liste des utilisateurs habituels de l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          = Num�ro de version du 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            = Infos sur les fichiers disponibles sur le disque d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            = T�l�commande du second port de communic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ous pouvez configurer cette fonction pour travaill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niquement avec le statut de sysop. Pour sortir du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�l�commande, l'utilisateur doit envoyer un CTRL Z 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 "***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l pourra �galement contr�ler tout �quipement connect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l'interface RS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H            = Aide sur les fonctions de t�l�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            = Etat des fonctions de t�l�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##           = T�l�commande en hexad�cimal - X01 a X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###          = T�l�commande en d�cimal - X001 a X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D R�p \ Fich = YAPP (tm). Descendre un fichier binaire vers vot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U            = YAPP (tm). Monter un fichier binaire vers c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W R�p \ Fich = Lister les fichier disponibles sur le disque d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n            = Aide sur le groupe de commandes dont le nom comm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ous pouvez �galement utiliser le format PACFILE pour ch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fichiers ASCII dans la mailbox (ALT B).                                                           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Si le temporisateur de d�connexion est actif, pendant q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ous tapez votre message, vous ne recevrez rien de vot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rrespondant et risquez d'�tre d�connect� au bout de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s messages sont sauvegard�s sous le nom ######TS.MSG (n�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01 � 099999) et sont conserv�s dans le sous-r�pertoire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OUS-REPERTOIRES ET FICHIER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S-REPERTOIRE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�������� RXDIR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 TXDIR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 MAIL       PTM cr�e ces 5 sous-r�pertoires par d�faut.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 PSDIR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HIERS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xxxFR.DOC  Ce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xxxDK.DOC  Idem mais en Danois, 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US.xxx  Nouveaut�s dans cette version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EXE       Le 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SPEAK.FRA  Fichier ascii contenant les chaines de caract�res 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an�ais n�c�ssaires � PT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SPEAK.xxx  Fichier ascii contenant les chaines de caract�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�c�ssaires � PTM.EXE pour s'exprimer dans la langue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_SPEAK.BAT  G�n�re les fichiers PTMSPEAK.BEL, PTMSPEAK.LU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t PTMSPEAK.�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MAIL.EXE  Pour convertir les anciens messages (versions 5.17 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lt�rie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GARUS.EXE  Driver d'�cran EGA/VGA pour l'utilisation des caract�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yrilliques (� lancer avant PTM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CNF       Fichier de configuration de PTM. Ne cr�ez pas 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chier vous-m�me, PTM s'en charge !  Vous deve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pprimer ce fichier avant d'installer une nouvel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ersion de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.LOG       Fichier du log. PTM cr�e ce fichier. Il doit se trou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ns le r�pertoir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021991.LOG  Fichier du log. journalier. PTM cr�e ce fichier. Il do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 trouver dans le r�pertoire LO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m de fichier sous la forme jjmmaaaa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LOG      Fichier r�pertoriant les utilisateurs de votre st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TM cr�e ce fichier. Il doit se trouver dans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�pertoir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CALL.LOG  Fichier r�pertoriant vos destinataires habituel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e fichier doit �tre cr�e avec un �diteur et se trou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ns le r�peroir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T.LOG    Fichier r�pertoriant les stations Expert/Novice. PTM cr�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e fichier. Il doit se trouver dans le r�pertoir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LOG  Fichier r�pertoriant les indicatifs et le lang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tilis�. Il doit se trouver dans le r�pertoir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1.TNC    Sera envoy� au TNC / Port1 au d�marrage de PT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2.TNC    Sera envoy� au TNC / Port2 au d�marrage de PT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1.TNC     Sera envoy� au TNC / Port1 � la sortie de PT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2.TNC     Sera envoy� au TNC / Port2 � la sortie de PT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1.TNC     Sera envoy� au TNC / Port1 � la connexion sur le Port2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2.TNC     Sera envoy� au TNC / Port2 � la connexion sur le Port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BUSY1.TNC  Sera envoy� au TNC / Port1 � la d�connexion sur le Port2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BUSY2.TNC  Sera envoy� au TNC / Port2 � la d�connexion sur le Port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IT1.TNC   Sera envoy� au TNC via le port 1 � la d�connexion  si l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e X a �t� utilis�e dans la mailbox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IT2.TNC   Sera envoy� au TNC via le port 2 � la d�connexion  si l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e X a �t� utilis�e dans la mailbox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1.TNC   Fichier de configuration pour le TNC / Port1. Cr�ez 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2.TNC   Fichier de configuration pour le TNC / Port2. Cr�ez 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.DAT      Fichier contenant les "nouvelles" donn�es par le syso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z ce fichier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.DAT   Fichier contenant le message d'accueil. Cr�ez ce fichi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.DAT      Infos fournies par le sysop. Cr�ez ce fichier avec 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HELP.DAT     Fichier d'aide sur toutes les fonctions de t�l�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.DAT        Courte description des fonctions  X01 or X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.DAT        "                  "              X02 or X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.DAT        "                  "              X04 or X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.DAT        "                  "              X08 or X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.DAT        "                  "              X10 or X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.DAT        "                  "              X20 or X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.DAT        "                  "              X40 or X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.DAT        "                  "              X80 or X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1L.DAT  Statut sur ERROR     =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1H.DAT  Statut sur ERROR     =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2L.DAT  Statut sur SELECT    =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2H.DAT  Statut sur SELECT    =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3L.DAT  Statut sur PAPER OUT =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3H.DAT  Statut sur PAPER OUT =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4L.DAT  Statut sur BUSY      =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4H.DAT  Statut sur BUSY      =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�ez ces fichiers avec un 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.BUF   Fichier des routes. NE PAS CREER CE FICHIER AVEC U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DITEUR. Il est cr�� par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.BUF     Fichiers des macros. NE PAS CREER CE FICHIER AVEC U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DITEUR. Il est cr�� par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####TS.MSG  Fichier des messages dans le r�pertoir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INDEX.PTM  R�pertorie les N� de messages utilis�s par PTM. Il 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ouve dans le r�pertoire MAI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: 000123  -  Toujours 6 caract�r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ous pouvez cr�er ce fichier avec un �diteur si vous 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�sir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CHECK.PTM  Contient tous les n� de BID re�us par forward. PTM cr�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e fichier dans le r�pertoir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CALL.LZH    Fichier personnel dans PSDIR. Ex: 01F6DWL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.PSW      Fichier "mot de passe" pour CALL. Utilisez CTRL F1 p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�er ce fichi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l est cr�� avec pour nom, votre indicatif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: FC1FVW.PSW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nommez ce fichier du nom de votre correspondant (s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otre syst�me) et exp�diez lui une copi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�s lors, vous et votre destinataire pouvez utiliser 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es �tendues de la MAILBOX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a m�me table sera utilis�e en mode cryp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.LOG   Cr�ez ce fichier dans le r�pertoire LOG. Seules 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ations figurant dans ce fichier pourront �t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nect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: FE6DW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C1RR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ON.LOG     Idem ci-dessus pour les stations ne devant pas �t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nect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_CUT.LZH  Package de fichiers pour les utilisateurs de BAYCOM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ZEFILE.DO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ZEFILE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UTFILE.DO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UT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COM      Un excellent logiciel d'�dition (ALT 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.COM        Editeur. N'importe quel �diteur peut �tre utilis� (ALT 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JE VOUS SOUHAITE BEAUCOUP DE PLAISIR A UTILISER CE 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QRV 433.700 - 144.625 - 29.250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 BBS locale  -  @ OZ6BBS.KBH.SJL.DNK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M est mis � jour r�guli�rement. Chargez les nouvelles versions s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one BBS - ABC-Klubbens BBS. Fidonet 2:230/300 - VirNet 9:451/139 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ggNet 97:9451/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el. +45 32961764 N81 300 � 14400 Bau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one BBS - The Ham Spirit.   Fidonet 2:230/87 - HamNet 12:210/10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el. +45 86933477 N81 300 � 14400 Bau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oyez moi une disquette format�e accompagn�e de 3 IRC � l'adres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Kurt Peders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ytterhusene 69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K-2620 Albertslun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Dan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�l�phone: +45 42646962 seulement entre 17h � 18h et 19h � 20h.</w:t>
      </w:r>
    </w:p>
    <w:p>
      <w:pPr>
        <w:pStyle w:val="PreformattedText"/>
        <w:bidi w:val="0"/>
        <w:jc w:val="left"/>
        <w:rPr/>
      </w:pPr>
      <w:r>
        <w:rPr/>
        <w:tab/>
        <w:t xml:space="preserve">    Prenez rendez-vous pour effectuer un t�l�chargement.</w:t>
      </w:r>
    </w:p>
    <w:p>
      <w:pPr>
        <w:pStyle w:val="PreformattedText"/>
        <w:bidi w:val="0"/>
        <w:jc w:val="left"/>
        <w:rPr/>
      </w:pPr>
      <w:r>
        <w:rPr/>
        <w:tab/>
        <w:t xml:space="preserve">    Modem - N81 300 � 2400 Baud V.42bis/MNP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 de OZ4ZK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�  ANNEXE 1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ract�res Cyrillique - Russe.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   1   2   3   4   5   6   7   8   9   0   '   (</w:t>
      </w:r>
    </w:p>
    <w:p>
      <w:pPr>
        <w:pStyle w:val="PreformattedText"/>
        <w:bidi w:val="0"/>
        <w:jc w:val="left"/>
        <w:rPr/>
      </w:pPr>
      <w:r>
        <w:rPr/>
        <w:tab/>
        <w:t xml:space="preserve">   `   #   -   /   "   :   ,   .   _   ?   %   ;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   �   �   =</w:t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   �   �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ract�res cyrilliques - Autres.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   !   ;   #   "   %   ,   .   :   (   )   _   '</w:t>
      </w:r>
    </w:p>
    <w:p>
      <w:pPr>
        <w:pStyle w:val="PreformattedText"/>
        <w:bidi w:val="0"/>
        <w:jc w:val="left"/>
        <w:rPr/>
      </w:pPr>
      <w:r>
        <w:rPr/>
        <w:tab/>
        <w:t xml:space="preserve">   `   1   2   3   4   5   6   7   8   9   0   -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   �   �   ?</w:t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   �   �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avier Am�ricain.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   !   @   #   $   %   ^   &amp;   *   (   )   _   +</w:t>
      </w:r>
    </w:p>
    <w:p>
      <w:pPr>
        <w:pStyle w:val="PreformattedText"/>
        <w:bidi w:val="0"/>
        <w:jc w:val="left"/>
        <w:rPr/>
      </w:pPr>
      <w:r>
        <w:rPr/>
        <w:tab/>
        <w:t xml:space="preserve">   `   1   2   3   4   5   6   7   8   9   0   -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Q   W   E   R   T   Y   U   I   O   P   {   }   |</w:t>
      </w:r>
    </w:p>
    <w:p>
      <w:pPr>
        <w:pStyle w:val="PreformattedText"/>
        <w:bidi w:val="0"/>
        <w:jc w:val="left"/>
        <w:rPr/>
      </w:pPr>
      <w:r>
        <w:rPr/>
        <w:tab/>
        <w:t xml:space="preserve">   q   w   e   r   t   y   u   i   o   p   [   ]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  S   D   F   G   H   J   K   L   :   "</w:t>
      </w:r>
    </w:p>
    <w:p>
      <w:pPr>
        <w:pStyle w:val="PreformattedText"/>
        <w:bidi w:val="0"/>
        <w:jc w:val="left"/>
        <w:rPr/>
      </w:pPr>
      <w:r>
        <w:rPr/>
        <w:tab/>
        <w:t xml:space="preserve">   a   s   d   f   g   h   j   k   l   ;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Z   X   C   V   B   N   M   &lt;   &gt;   ?</w:t>
      </w:r>
    </w:p>
    <w:p>
      <w:pPr>
        <w:pStyle w:val="PreformattedText"/>
        <w:bidi w:val="0"/>
        <w:jc w:val="left"/>
        <w:rPr/>
      </w:pPr>
      <w:r>
        <w:rPr/>
        <w:tab/>
        <w:t xml:space="preserve">   z   x   c   v   b   n   m   ,   .  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�  ANNEXE 2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xemples de configurations de TNC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ables pour les TNC suiv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2c, PK232, PK88, KAM 2.85, KAM 5.02, TELEREADER TNC-2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2c - CONFIG1.TNC / CONFIG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part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itconv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rdisp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nth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rxov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lf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len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25l2v2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Delay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Hang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failed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msgs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on   EVERY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ndel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ext    OZ4ZK - KURT - ALBERTSLUND - JO65CJ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list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line  $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Pac   $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ell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Kadj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time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Disc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$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Mode  CON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Ok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Perm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m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actim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fter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   PTM is running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Usa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pea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Sent 2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ait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k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dup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li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led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bs  OZ6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vrerr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drer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ONFW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s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ok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Stre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add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Ignor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ms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l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fram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M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n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ilter  $07,$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pt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Hdr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tamp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Alias  OZ4ZK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   OZ4Z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Pcall  OZ4ZK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od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od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r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f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s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len  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Time  AFTER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    $0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All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ist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s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dcheck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ersis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Frm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Ifra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Rej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Sabm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 $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tim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Xblock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XCount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XErrors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l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pac  $0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Frm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Ifra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Rej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ttim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xt    OZ4ZK - TNC2c - Mailbox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Ca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Db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sw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s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Count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elay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Qovflw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mo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Uifr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oto  P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flow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tok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 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2c - START1.TNC / START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 OZ4Z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Pcall OZ4ZK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PTM is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Disc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2c - STOP1.TNC / STOP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Disc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Not QRV Now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xt OZ4ZK - TNC2c - Mail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Pcall OZ4Z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 OZ4ZK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2c - BUSY1.TNC / BUSY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Busy on other port - call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Disc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C2c - NOTBUSY1.TNC / NOTBUSY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PTM is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Disc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-88 - CONFIG1.TNC / CONFIG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party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itconv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prior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Disp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Pack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ilter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FDisp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FPack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Bau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len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25l2v2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Delay   0 (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Hang    0 (0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msgs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on    EVERY 0 (00 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ndel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ext     QTH JO65HO Copenhagen, Name Henrik. 20w G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line   $18 (CTRL-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Pac    $19 (CTRL-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disp  0 (as i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ell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rom     no NOCALL, PK232, PK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Call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Double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    30 (300 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Switch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Kadj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time   10 (10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 $03 (CTRL-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Mode   CON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Perm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mp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actime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   $6A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tamp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rom     no NO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ait     16 (16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k     5 (5 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     190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dup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Baud     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l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bs   OZ6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fpack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ONFW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msg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drop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frame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Ell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x      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n      0 (n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igi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on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Prompt  Enter message, ^Z (CTRL-Z) 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Ilter   $07,$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rom  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       0 (00 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g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roto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pt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tamp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Ext     Welcome to my AEA PK-88 maildr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H for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o      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Xmit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Alias   OZ1FER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    OZ1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Mail    OZ1FER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ode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ode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r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f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s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Len   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Time   AFTER 10 (10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 0 (n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     $16 (CTRL-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All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ist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ersist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  $12 (CTRL-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nk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time  0 (0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pac   $0D (CTRL-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ttime  30 (3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elch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aud     9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$14 (CTRL-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     3 (1200/2200 eq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Flow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s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elay   30 (3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Flow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oto   P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not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Flow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TOk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 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       $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-88 - START1.TNC / START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drop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$6A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m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part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 OZ1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Mail OZ1FER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n EVERY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oto P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-88 - STOP1.TNC / STOP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dro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 OZ1FER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Mail OZ1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Not qrv right now. Drop msg. in my maildr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part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$6A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-232 CONFIG1.TNC / CONFIG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OTO  P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PART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ITCONV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PRIOR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DISP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PACK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RTTY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LAY   4 (4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ILTER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FDISP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FPACK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ELAY  0 (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LEN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25L2V2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DELAY  0 (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HANG   0 (0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MSGS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ON   EVERY 0 (00 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INV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NDEL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LINE  $18 (CTRL-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PAC   $19 (CTRL-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DISP 0 (as i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ELL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ITT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ROM    no NO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CALL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DOUBL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   18 (180 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SWITCH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TIME  1 (1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   0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$03 (CTRL-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MODE  CON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PERM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M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ACTIM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DD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  $00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ID     $06 (CTRL-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TAM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DCON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ROM    no NO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DL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AIT    8 (8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NEG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K    4 (4 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PEED   2 (1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DUP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1 (960 do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BAUD    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L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IS   $02 (CTRL-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FPACK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RI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DROP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SDISP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FRAM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ELL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X     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N     0 (n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IGI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ON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PROMPT Enter Message, ^Z(CTRL  Z) to End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ILTER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ROM    no NO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      0 (00 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4 (UA DM C D I U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ROTO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PT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TAMP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PEED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O      no NO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WEIGHT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ALT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EL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OD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OD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R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F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S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LEN   2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TIME  AFTER 4 (4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0 (n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    $16 (CTRL-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ALL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 $04 (CTRL-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 $12 (CTRL-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NK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TIME 5 (50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PAC  $0D (CTRL-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ELCH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$14 (CTRL-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ELAY  35 (350 mse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HF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NOT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SHF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FLOW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TOK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 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M 2.85 - CONFIG1.TNC / CONFIG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ITCONV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BAUD 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25L2V2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UD    9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CR 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LF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TR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DELAY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HANG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ON   EVERY 0/EVERY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MSGS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NDEL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EXT    KANTRONICS ALL MODE COMMUNICATOR VERSION 2.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LIST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CALLS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LINE  $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PAC   $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ITT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   0/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TIME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     DISC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$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LIST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MODE  CON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OK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ACTIM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DD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LFSUP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AMP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   PTM is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BAND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SPEED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TONE   7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TWEAK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USA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DISC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$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DL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PEAT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AIT    16/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ARDET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ODEM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K    4/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KINV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DUP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BAUD    300/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L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  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SMOD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TIMER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OK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RTTY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STRE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ADD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LIST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TON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OFF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L     OFF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    1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FRAME 4/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USERS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EACON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N 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M    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CHAR $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   TX      RX         CODE     TX      R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--    $00    $00          *-*-    $2A(*) $4141(A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*    $00    $00          ---- 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-*   $21(!) $534E(SN)    **-**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-*-   $00    $00          **--*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-***   $25(%) $4153(AS)    *-**-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-*-*   $2B(+) $4152(AR)    *-*--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--**   $00    $00          *--*-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---*   $00    $00          -**-*   $2F(/) $2F(/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**--   $00    $00          -*-**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*-*-   $26(&amp;) $4B41(KA)    -*--*   $28(() $28(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*---   $00    $00          --**-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*-*   $00    $00          --*-- 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*-   $00    $00          ***-*-  $23(#) $534B(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-***-  $00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ESP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PT    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TAMP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   OZ6PU/OZ6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ALIAS  6PU/6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NODE   OZ6PU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PBBS   OZ6PU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ATE   OZ6PU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ELCAL OZ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MON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WILD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OD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OD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cated J O 6 5 H P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Keyboard O Z 6 P U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 B B S  O Z 6 P U-8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ther SSIDs is NODE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F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NODES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LEN   128/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TIME  AFTER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    $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ALL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BS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MON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PERS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IST  255/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D  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DE   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SIGN  $5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    VH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Kantronics All Mode KAM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Personal Mailbox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Mail til 3. mand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er tilladt her!!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AUD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 $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NK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TIME 5/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    0/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RTIME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L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PAC  $0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 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TTIME 5/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1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SHR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SW $7F/$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CA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DB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EV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LIST 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CALLS CTP,MBX,MAIL,CQ,BAKE,BEA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S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ELAY  35/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AMTOR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OTO  HF/P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  0/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OS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TEXT    This is OZ6PU jo65hp Copenhagen Denmar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FLOW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T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      $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M 5.02 - CONFIG1.TNC / CONFIG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ITCONV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BAUD 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QBBS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QID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QTIME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25L2V2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UD    9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CR  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LF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STR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DELAY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HANG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ON   EVERY 0/EVERY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NDEL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LIST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CALLS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LINE  $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PAC   $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ITT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      SOFTWARE/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   30/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TIME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 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$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LIST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MODE  CON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OK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ACTIM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DD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SUP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AMP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BAND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ID     EVERY 0/EVERY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PTT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SPEED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TONE   7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TIME  26-05-92  12:14: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TWEAK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USA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DISC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$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DLE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PEAT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AIT    10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ODEM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K    3/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KINV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DUP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BAUD    300/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L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  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FACE  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TIMER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XCON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OK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RTTY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STRE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ADD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SUP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LIST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TONE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L    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    1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FRAME 2/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EACON 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N 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M 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CHAR $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AUT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P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EL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ERR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MSG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STA  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WILD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OD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OD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R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F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LEN   128/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TIME  AFTER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    $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ALL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HEAD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LO     OLD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PERS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IST  255/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D   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DE   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    VH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KEY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KEY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SIGN  $5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AUD 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 $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NK   OFF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HA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TIME 5/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    15/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RTIME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L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PAC  $0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  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TTIME 10/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1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SHR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SW $00/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CA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EV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LIST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CALLS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P      25,8,75/17,17,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S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ELAY  50/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AMTOR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FEC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OTO  CQ/C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  1/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OS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FLOW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TECHO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TOK   ON/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      $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READER TNC-241 - CONFIG1.TNC / CONFIG2.T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ITCONV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25L2V2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UD    9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C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RXOV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LF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LEN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DELAY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HANG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ON   EVERY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FAILED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MSGS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NDEL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EXT    *** Gold-Coast LABRADOR 4215 * new software PTM-5.21 for test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LIST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ELL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UZZ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PERM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TIME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GDISC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ACTIM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EXT Hi, This is Art at Labrador. PMS is on VK4GO-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LINE  $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$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PAC   $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OK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MODE  CON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MP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TAM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USA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B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AIT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PEA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SEN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EXT    ** Thanks for calling CUL 73 ** ART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VER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K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DUP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BAUD    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L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LED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VRERR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DRER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J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OK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ADD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IGNOR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STRE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OD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L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N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ILTER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PT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TAMP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R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UI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CALL   VK4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MCALL  VK4GO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FRAM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OM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ET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 F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OD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ODE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R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F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S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LEN  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    $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ALL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TIME  AFTER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IST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ERSIS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O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FRM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IFRA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REJ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VDSABM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 $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NK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TIME 2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FLOW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XBLOCK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XCOUNT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XERRORS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L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PAC  $0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FRM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IFRA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REJ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TTIM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DCD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ELCH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SW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CA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DB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$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T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S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COUNT  2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ELAY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FLOW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QOVFLW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MO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UIFR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OTO  P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16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FLOW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TOK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     $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      $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utes les critiques ou sugestions constructives seront les bienvenues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FC1FVW @ FF6PTT.FRPA.FRA.EU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</w:t>
      </w:r>
      <w:r>
        <w:rPr/>
        <w:t>Bon trafic avec PTM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