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4712289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2322735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865145731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92501090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098912437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837424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94284108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1164115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89579032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2113772962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15300206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112081953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636632057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47841925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49521089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81131787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82184330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