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722792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009744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8709138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6058150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4102367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9329876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393848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782954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481667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12745538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3454717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2953193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651152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0885043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5122803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15674388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2707469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