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J by Gary Karnik (garyk@cbnewsk.att.com)                      June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aserJet soft fonts on a VGA or EG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G {-c} {-50} {-e} {-2} {DOS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Use LPT2 instead of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0    Use VGA 50 line mode for file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Show character codes along wit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Force EGA mode instead of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ont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ump of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ump of fil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 Mask for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display of Character Codes along with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 fo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few of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ample Sheet of a fo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unctions have been tested very vigorously, but I ha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this program in the Public Domain and therefore may be fre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finds it useful.  A reserve no copyright and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