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C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CHNICAL SUPPORT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:     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:   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      May 24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:       3:00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:         Engineering,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CED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ERCEDED B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STATUS: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ER and disk-cac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STACKER includes its own cache, the driver is compatib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s that perform the 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ton's NCACHE and Microsoft WINDOWS' SMARTDRV.SYS are 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.SYS, usually before STACKER.  Other programs, such as PC-KWI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CACHE, load from the AUTOEXEC.BAT file, after ST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S/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Some cache programs (e.g., PC-CACHE, PC-KWIK) may repor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drive letter is not eligible for caching, but caching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When multiple cache programs are operating, disk reads/write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predictable results.  Use of memory may also be negatively imp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Alter the settings for the cache so that the uncompressed, ho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ched.  This will, by extension, cache any STACKER volumes res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it.  (The PC-KWIK message can be avoided by excluding the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when the cache program is invoked.  Consult PC-KWI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appropriate parame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If a commercial cache program is running, specify a STACKER cach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 (/M=0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