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mGen 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mGen is a copyright work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areware distributors or bulletin board operators may distribute FormG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vided the following conditions are met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) FormGen must be distributed as a complete system with all origin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s included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) FormGen and its accompanying files may not be modified in any wa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) No form of documentation may be added to the system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) No other software may be included on the diskette (or in the .AR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r .ZIP file in the case of a bulletin board posting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) No purchase fee may be charged.  (a nominal handling and shipp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ee of $10 or less is allowed)  The recipient must not feel th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 has "paid" for the softwar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