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RETIREMENT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By 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ver,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ENTERPRISES PROGRAMS WERE CREATED FOR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TO PROFESSIONAL FINANCIAL PLANN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EREFORE REFER TO "CLIENT" AND SPO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 FOR PERSONAL USE, PLEASE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" FOR "CLIENT" WHEN READING THESE IN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REMENT PLANNER is designed to help you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realistic retirement plan for your client...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ophisticated, but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 out reams of numbers. Rather, it allows you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professionally to the numerous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your client may pose regarding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REMENT PLANNER is not just a fancy exerci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asis for other client actions.  Client'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hemselves for example that their investment pl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money market accounts when they clear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turns (and must accept higher risk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tirement objectives.  They may have to rewor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, retirement, estate and other plan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o get them into "bala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is designed to help you answer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needed for retir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already provi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my client close any gap that ex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is composed of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Retirement Planner program that actually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(COMMAND "Reti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Assumptions program that allows you to re-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assumptions, in general or by client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 Retirement Planner (COMMAND "Assu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: "How much is needed at retirement ?" i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ed  in terms of current SPENDABLE INCOME. 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ow much your client spend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annual social security (FICA)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retirement and  general savings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s (such as to buy a 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ormation about your client's income and t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 computes SPENDABLE  INCOME...  and then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tirement Spending Percentage to determine "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eeded at retiremen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is already provided?" reflects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retirement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ployer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sions, Profit Sharing, 401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ersonal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's, Thrift Plans, Regular Savings,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f how much in lump-sum fund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pension and Social Security payments)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t retirement allows you to reserve for your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also keeps track of how much retirement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hat are not fully-tax-deductible are c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-if" screen allows you to try differ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lose any gap that exists?" or reshap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liberal or incorrect. At the top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 on Real Rates of Return and margin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Also shown are the extra annual taxes pai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vestments were not full tax-deferred; and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at retirement for Estate election.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what-if are listed in the attached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f them may be "permanently"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, The Planner lets you selec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of your work.  As explained below under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... As you proceed, The Planner saves your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your selection in future plann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Retirement needs are assumed to b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urrent "take-home" income, less sav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nd general accumulations of wealth.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uts are assumed to be distributed and taxed as 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payments in equal amounts each year of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 the Planner make certain assump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ing inflation, taxes and social security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ccumulations in the planner discoun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or inflation to reflect REAL RATES of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real rate of return is by division (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% return with a 4% of inflation is converted to a re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viding 1.08 by 1.04 and subtractin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s are accumulated up to the point of retir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ut equally by an annuity calculation over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Payments are then discounted back to TODAY'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ent valu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vestment return and annual inflation ra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al rate of return and present valu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the Assumption section.  Investment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both pre- and post-retirement perio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ustments in investor temperament in thos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of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returns and resulting real rate accum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to be PRE-TAX.   A client's spendable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retirement provisions are compared,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x status of the client, including tax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retirement portfolio and wealth accumulatio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tirement payouts are determined pre-tax, prope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to make this payout comparative to the pre-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ment spendable in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also notes for you how much extra your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aying in taxes (at his marginal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 by not totally accumulating his annual funds i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 defer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(FICA) and Medicare Taxes that reduce s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come, are calculated according to the lat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limits in force at the time the Pl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payouts approximate the averag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arnings (AIME) method of computing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 The Planner utilizes a look-up table of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benefits at current comparable salary levels;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was at this approximate level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employment years,  adjusting for histori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onal wage levels. These tables also assume a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's qualification for benefits and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per the AIM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benefits are calculated as i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ire today.  This is consistent with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pproach, since it is presumed that continue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st of living indexes will adjust futur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al benefits are provided at one half of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, unless the spouse's own calculation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greater than one half. Benefits are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prior to the normal retirement age (presently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d for delayed retirement until age 70. 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flect amendments to social security tha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rement age from 65 to 67 after the year 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reater incentives for late retirement aft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ssumes retirement prior to age 62,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culated and shown as if they were taken at age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warning flag is issued, that benefi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ntil age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wages (as differentiated from annual inco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n social security are taxed prior to age 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security benefits are reduced for these e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does not provide for this calculation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this effect over the course of retire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pected to b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 post-retirement taxes may be paid o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calculations reflect  current tax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retirement itemized deductions are estim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retirement calculations recognize that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d prior to retirement will not pay taxes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.  For example thrift plans which tax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but not accumulated interest earning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axes again on distributed  principal after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vestments that were not tax deferre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ost-retirement taxes again on this princip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tirement accumulations of interest on thi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xable.  All other deferred plans (pension,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, 401K, IRA, insurance, etc.) defer both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, and post-retirement payouts from thes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retirement taxes may also reflect the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of up to 85% of social security benef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plus one half of social securi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certain limits (eg. $32,000 for a married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jointly).  This calculation is reflected in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uced from the social securit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assumptions are initially set to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-of-thumb for the point in time at which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. You may personalize and update thes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 The various assumptions you may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set assumptions in general by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", or for individual clients by entering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 eg. "RHAR" ).  If you have not cr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file (file name will appear on disk ending in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will default to the general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operate from either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... or a combination of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oth run the program and sav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data files from your hard drive:  1)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, 2) Cop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provided to the directory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and run the program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the program and save and retrie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 1) Make a backup copy of the Stafford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 files, 2) Default to drive (e.g. enter A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 the disk and run your programs from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keep the programs on your hard driv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client and data files from a flopp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1) Change to the C directory wher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re located, 2) Default to a floppy in th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your data and client files are loc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), and 3) Precede the program command with C: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tire).  The program to be executed will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 directory, but all client files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efault (eg.A) drive.  (Remember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drives, only the program will rea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command.  Client files,  assumption files,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default drive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perl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ole (no cents) numbers.  DO NOT USE ANY "$", ",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, OR "-" SIGNS, except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y inpu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as the first keystroke to en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n.  Any other keystroke to st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&amp; right arrows to move along the entry for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to delete one character to the left.  DE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in the cursor. Control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to accept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copy of any screen, turn on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key F1 for help screens f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ntry. F2 to undo the current entry.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nu. and Alt-X to exi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 *.*" (do not type quotation marks)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Files you are using.  The fil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)# (# i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unnecessary Client Files, type "del (name)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ord's Money-Line is constantly improving it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y be incorporated into the program(s) you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, but not yet reflected in the body o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Operating Instructions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ADME".  Be sure to look for and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nd take advantage of these program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6 by 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Denver, CO.  All rights reserved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notice, documentation, instruction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may be used and freely distributed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is not licensed fou permanent use. 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btained from Stafford Enterprises, 11851 E. Cor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, Aurora, CO 80014 upon payment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BM", "PC-DOS" are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.  "MS-DOS" is a trademark of Microsoft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makes no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r warranties with respect to the software accomp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is notice, including any documentation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specifically disclaims any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expressed, of the software performing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perly or for the fitness for the purchaser'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is expected to verif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software.  Any errors or omissions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of any errors or omissions that may  occur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re solely the responsibility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changes or improvements to the software an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herein described at any tim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any previous buyer of such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PLANN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indicates that the item may be "permanen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Assum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endable Income Changes - You may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r client currently has to spend aft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social security taxes, and  investments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(-) for decreases (for example -56789); n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 Retirement Spending Percentage -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urrent spendable income  your client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annually during retirement.  This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0% (enter percentage as a decimal, for example, 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9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a. &amp; *3b. Ages at Retirement - Your client and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t retirement affects social security benefits,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ccumulations and years of retirement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ges are initially set to 65.  Enter planned 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ges, noting that social security does not beg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. Social Security Confidence Percentage -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reflect 100% of  benefits at retiremen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 are you that current benefits will b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lient retires? (Enter confidence percent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- for example, .50 means only 50%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. Funds Last Until Client Age - Init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r client will live until age 90. 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ll change by entering a longer or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xpect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. Client's Estate -  Unless you indicate fund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estate, funds will be all  used up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's life expectancy. Reserving fund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estate, however, reduces annual retiremen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ng today's spending with tomorrow's annual 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unding, we have removed the effects of Infl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talking in Today's Dollars.The Planner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RATE OF RETURN that is basicall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nnual after-tax INVESTMENT rate of RETUR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d the annual INFLATION RATE you expe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be adjusted in 7a &amp;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fter retirement, your client may be mor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his investments.  Item  6c allows you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retirement investment rate of retur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the rate percentages as decimals, for example, 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7.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a. Annual Investment Return - Your  expec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TAX return on investments affects the real r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is is initially set to .10, meaning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*7b. Annual Inflation Rate - This is the  other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rate of  return calculation.  This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045, meaning 4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c. Post-Retirement Investment Return - The post-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return is initially the same as pre-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You may wish to set this to a 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can increase or decrease annua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irement accounts is obviously a BIG 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p'  equation.  It also makes a BIG differenc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ibutions and interest income are fully-tax-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 (like an IRA), the interest income alone is tax-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( like  personal contributions to Employer Plan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ontributions  and interest income are fully tax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hanges as items 8a, 8b, and 8c; a minus 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reases (for example, -56789), no sign for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5678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 Fully Tax-Deferred Contributions - Annual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 tax-deferr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. Partial Tax-Deferred Contributions - Annual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axable / interest income tax deferred ac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. Taxable Contributions - Annual additions or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xabl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a. &amp; *9b. Pension COLA Adjustments - If your cl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's spouse's annual pension plan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of- living-adjustments to keep up with inf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these assumptions to "y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