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000568797"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446201829"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2446438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581477447"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