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</w:t>
      </w:r>
      <w:r>
        <w:rPr/>
        <w:t>Dir-Act! v1.5f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MaySoft Inc. &amp; Alexandre Golovanivsky, 199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de lire ce document en EN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--  Qu'est-ce que Dir-Act!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-Act! est un remplacement de la commande "DIR" du DOS, qui ap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lus un indeniable avantage des couleurs, qui contribuent enorm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a la lisibilit� des informations, qu'au cot� agreable de la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� --  Un programme grat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que.  Dir-Act! n'a nullement l'ambition d'etre vendu tel un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commercial, comme vous pouvez en voir dans les mag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formatique.  De l'autre cot�, l'elaboration de Dir-Act! a de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ertain temps (sinon un temps certain) a son auteur.  Ainsi,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'est PAS gratuit.  Dir-Act! est distribu� selon la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"shareware", qui permet a l'utilisateur de bien le tester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ach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r que Dir-Act! est entierement fonctionnel dans s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, au bout de 30 jours maximum, vous pensez que vous allez contin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tiliser Dir-Act!, il est de bon gout de l'"enregistrer" aup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auteur, en lui envoyant 20 Francs.  Ceci lui permettra de contin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elopper Dir-Act!, l'ameliorer, corriger des bugs eventu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nregistrant votre version shareware de Dir-Act!, et en joigna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pe timbree avec votre adresse, ainsi qu'une disquette 3.5 pou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recevrez la derniere version en date de Dir-Act!, qui n'aur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ntion "*UNREGISTERED*" au moment de son execution.  Vous au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ailleurs contribu� au developpement du programme, et votr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itra (sauf si vous ne le desirez expressement pas), dans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emerciements.  (MERCI!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trouverez les informations relatives a l'enregistrement a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ur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ins d'avoir un accord expres avec l'auteur, il est souhait�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gout de lui envoyer une copie gratuite de votre CDROM, et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'il est distribu� a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� --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e-ci a l'avantage d'etre particulierement simple, il suffit de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" sans les guillemets.   Ceci provoque les chose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 repertoire C:\DIRACT se cr�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fichiers de Dir-Act! se copient dans C:\DIRA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A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fichier L.EXE se copie dans C:\DOS, assurant de ce fait l'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que dans toutes les circonstances, que vous soyez actu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le lecteur C: ou autre.  Ceci permet egalement, chose import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 execution meme si vous "demarrez a vide" en appuyant sur F5 ou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demarrage de votre machine, necessaire pour jouer a certains j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pret a l'utilis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us pouvez predefinir les options par defaut (listage en minuscule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uscules, pause ou non entre les ecrans, listage multicolonnes ou 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a variable d'environnement MS-DOS "DIRACT" dan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.  Par exemple, vous desirez que le listage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passe toujours en minuscules, sans que vous ayez a specifier a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is le commutateur "/L".  Pour cela, editez le fichie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EDIT.COM, par exemple, en tapant "EDIT C:\AUTOEXEC.BAT". 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, ajoutez la lign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RACT=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sauvegardez le fichier AUTOEXEC.BAT.  Redemarrez votre ordina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lancez DirAct.  Si tout va bien, le listage des fichiers se 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minuscule, sans que vous ayez a specifier le commutateur "/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vous sera toutefois toujours possible de lister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majuscule, en specifiant le commutateur "/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specifier plusieurs commutateurs par defaut dans l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ACT dans AUTOEXEC.BAT.  Pour cela, specifier les tous sur la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, pa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RACT=L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ce cas precis, l'affichage se fera toujours en minuscule,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entre les ecrans, et en affichage multicolo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, ne gardez qu'une seule ligne "SET DIRACT=...." dans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MPORTANT! :  Les definitions des options doivent toujours et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JUSCULE.  Les minuscules sont reserves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tion du chemin du fichier de couleurs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� --  Comment l'utili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l'installation precedemment decrite s'est bien pass�e, essaye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lacer dans un repertoire quelconque de votre disque dur,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JEUX, ou C:\UTILS, et tapez la lettre "l" + [Entree].  Si un j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an s'affiche, rappellant celui du temps o� vous utilisiez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DIR, mais cette fois-ci en couleur, tout va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navant, au lieu de taper "DIR", vous taperez "L", ce qu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doute largement plus facile, rapide, et econome en matiere de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sur, la commande "DIR" reste disponible, comme a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caracteres "joker" sont ger�s pareil qu'avec la commande "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choisir de n'afficher qu'un certain type de fichiers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nt le caractere "joker" `*'.  En tapant "l *.DOC",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portant l'extension .DOC seront affich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noterez que certains type de fichiers s'affichent desormai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.  Les fichiers executables, graphiques, textes ou archiv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plus facilement reperables, ce qui vous evitera de passer du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rcher un petit fichier texte parmi les 487 fichiers d'un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s futures versions de Dir-Act! il sera possible de definir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es extensions, ainsi que leurs couleurs.  Pensez a regarder a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 document, pour les versions fu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option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specifiant le commutateur "/L", les noms de fichiers apparait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inuscule.  Ceci est une question de gout, certains preferent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grandes lettres majuscules, d'autres favorisent les minus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plus d'espace entre le lignes.  Personellement, je prefere l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inuscule, comme on a l'habitude de le voir avec les util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istage sous Unix.  L'affichage par defaut EST MAJUS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option 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detail agreable est que si dans un repertoire, vous avez plus d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, ils seront affich�s par portions de 20, avec une touche a p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que fois, pour avancer de 20 fichiers.  Si vous ne desirez pas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ppuyez sur la touche "N" lors de la premier attente de tou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i aura pour effet d'afficher tous les fichiers d'un coup, comm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"DIR".  Vous pouvez egalement inhiber cette pause entre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an en specifiant l'option "/z".  Pour cela, vous taperez "L /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ant cette meme attente de touche, vous pouvez egalement appuye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appement (Escape), ce qui stoppera l'affichage des fichi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option "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affichage sur plusieures colonnes est disponible, tapez "L /w"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option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utilisant ce commutateur, vous obtiendrez un affichage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e' a l'ecran.  D'un cote ca contribue a la lisibilite', de l'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te, c'est, en quelque sorte, un economiseur d'ecran.  Il n'y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on pour que l'ecran soit plus use' du cote gauche que du cote dro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option n'est pas disponible dans le mode d'affichage multi-colon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de 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N  -  Tri par Nom du fichi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-  Tri par Taill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-  Tri par Dat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oubliez pas que si vous utilisez toujours un commutateur, en lan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ct!, il y a un tres bon moyen de predefinir ce ou ces commut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pour toutes, dans une variable d'environnement.  Reportez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section 3 de ce manuel, pour des informations sur la mise 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au!  Nouveau!  Nouveau!  Vous pouvez dorenavant definir vo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et couleurs de fichiers!  Lisez avec attention ce qui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definir vos propres extensions et couleurs, vous allez de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ouiller un fichier de configuration .COL.  Un exemple d'un tel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inclu (DEFAULT.COL).  Son format est enfantin, et quelque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t trouvables dans le fichier meme.  Il vous faudra egalement def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hemin de ce fichier dans la variable systeme DIRACT. 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desirez utiliser C:\DIRACT\DEFAULT.COL, alors vous devez def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variable systeme DIRACT co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RACT={c:\diract\default.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minuscules sont tres importantes, n'utilisez jamais de majus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definir le chemin du fichier de couleurs.  Vous pouvez combin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predefinies et le chemin du fichier de couleurs.  Ma variable 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RACT=LS{c:\misc\diract\default.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'espere que c'est comprehensibl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version shareware vous permet de definir jusqu'a 5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alisees.  La version enregistree porte ce chiffre a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� -- Informations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s impressions, remarques, signalements de bugs, rapports de tests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genre d'informations sont tres bienvenues.  Utilisez le courrier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le minitel pour me joindre.  Une adresse Internet est enfin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vous enregistrer, envoyez a l'adresse suivante une envel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r�e a 6F et avec votre adresse, ainsi qu'une disquette format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un billet de 20 F.  Merci de ne pas envoyer de cheques ou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ens de paiement que le liquide, ils ne seront pas retourn�s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ront en aucun cas encaiss�s, et de ce fait, votre versi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ra non enregistr�e.  Pensez a mettre une feuille de papier ep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'enveloppe, afin de proteger le beau billet de 20 F des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crets.  Vous recevrez la derniere version en date de Dir-Ac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�e a votre nom, et qui n'aura pas de mention "*NON-ENREGISTRE*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 de son execution.  Si vous NE desirez PAS figurer dans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emerciements (MERCI!.TXT), merci de le preciser expli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:  si vous n'habitez pas en France Metropolitaine, ajou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imbres necessaires pour un envoi de France jusqu'a chez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ne pouvez pas vous procurez de timbres francais, ajou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 ou equivalent en monnaie etrangere (5 $US, 7 D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sez a me dire ou vous avez trouv� la version shareware de Di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futures version de Dir-Act! n'auront lieu que si l'auteur rec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samment d'encouragements en forme d'enregist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us de jo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etes deja enregistre', et desirez simplement recevo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ere version de DirAct!, procedez comme pour un enregist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n'envoyer par les 20 francs.  Une fois enregistre', vou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z pour toutes les versions futures de Dir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e Golovani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ll�e Auguste Re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60 Saulx les Chart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92.77.7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 RTEL               |     B.A.L. "Maywe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cherchez la derniere version shareware en date, une bonn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e serait de vous connecter a un bon BBS, comme ACE BBS, par ex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'est pas garanti que la derniere version puisse y etre trouv�e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un bon endroit pour commencer.  Si vous ne savez pas ce qu'es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demandez autours de vous, a des passion�s d'informatique, un d'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a surement ce que c'est, et comment y acceder.  Le nu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BBS est (a ce jour):  1-45 88 75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copier librement Dir-Act, pourvu que TOUS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ux soient copi�s ensemble, et dans leurs forme intac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se rapporte evidemment uniquement a la version shareware,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�e ne devra en aucun cas etre copi�e!  Mer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