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7960133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448542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4385417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5610148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0337902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5266903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8211633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3395251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5259472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970065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6207603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1088264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820180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7577452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