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A P P H I R E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 HIS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detailed history of Sapphire's product develop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6.  If you are switching from an old version to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understand the precise differences in the interven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9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d high-baud support (locked baud rate with CTS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YSOP:CONFIG:BASIC:MODEM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iles runnable 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command now asks if you're adding a batch file or a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is now switchable even when waiting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8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ecial action is required to upgrade from version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grades from earlier versions,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number of users on user list, from 350 to 1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the size of SAPPHIRE.USR from 76300 bytes to 2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old user file is handled automatically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NGE on Email, Sapphire now remembers orig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eatures (via SYSOP: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maintenance:  set which membership levels are subject t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-shift can now be glob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(S, E, A) and file area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documentation can be obtained by stock fi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(F8 key) lets sysop view user input from 20 fe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SOP:HELP to help people find answers to question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documentation and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peration of the QNY stock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7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action required to upgrade from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report in PROBE shows user's width (it was showing PROBEr'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manent SET" was renamed to "H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error 100 on addition of file when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ability to quit from [L]ong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r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GIVE, saying there isn'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-up, saying DSZPORT wasn't set,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increased from 45 to 9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KFILES program, run by SYSOP.BAT, verifies your packag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YSOP:INFO:SEARCH provides hypertext access to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extended ASCII character translation for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[N]otepad to [J]ot (many users hit "N for 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NSI support (.ANS stoc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ock control words: EXP LEV NSK SKI FIL TLN TXT QLN QUE QNM Q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 now recognize stock fil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GRADES.TXT was renamed 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for consistent COM3 and COM4 support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d Error 201 on long modem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option to generate an accounting log (for user b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sability enhancements t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ay number adjusted for leap years (important for ac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stances of the word DATE were replaced with "DAY#",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 set (usually SAPPHC.ZIP) implemented for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correctly detected if file area i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user's file date is now set back 2 years (was 9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intenance now actually deletes old files at upload time (as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 affecting un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 your exist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innacle to get a serial number BEFORE you install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number will unlock all subsequent v4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get upgrades locally from another Sapph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getting a serial number, no other ac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A.MNU  For CONFIG:  reconfigurable menu (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B.MNU  For CONFIG:  reconfigurable menu (Bas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T  For CONFIG:  help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I  For CONFIG: 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.INC    Turbo Pascal source code showing format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UN.EXE     Updated to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     Updated to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-MENU.EXE  Updated to v1.10 (BAT and MNU files modifi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EXE    Updated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EXE   Demonstrates the sounds used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The configuration program has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 feature:  unique arrival soun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(0 = no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(people who don't achieve minimum sign-ons get default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= &lt;name&gt;) for Real Name if there is a space in the sign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hone number pattern (e.g. (999) 999-9999) is now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in countries that use more than one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or to detect long-distance phone numbers (to sound audible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name of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IVE, configurable value for what "Everyone" means?  (1+ or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now supports for 8 user-configur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upgrade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programs:      SRUN.EXE CONFIG.EXE SEE.EXE 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batch files:   TERM.BAT INFO.BAT INF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ock files:        UPFFXX.STD AREAXX.STD SYFL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ock files:    GIMM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:  SAPPHTS.DOC FNAMES.FIV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entire Sapph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"print screens" on CONFIG scree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be re-enter you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guide (SAPPH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rganization and enhanced sear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SEE program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 on input lengthened to 5 minutes (was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re now defineable (see AREA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Keep Forever" option of FILES was removed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all files are now subject to deletion by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ally a problem, as only very inactive files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scans file list file up to configured max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delay at the end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ly improved flow of sysop functions (see SYFL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mmand now ignores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Won't confuse S fo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sting file is GIVEd at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o simply change date &amp;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ve error mesage when file list is full (UPFF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nu structure of CONFI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hide private/exclusiv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is placed in file Q (stands for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hanced clean-up mode via USERS command (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# of posts and minimum time since last call,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lean-up mode is now enabled only if you are in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of a private or exclusive message can alway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e:  removed the "after all, why should it?" comment in GIM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offer EMail users an opportunity to cancel letter at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if he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Quit on MOVE or SEND when asked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SEND, the text is retained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C   Highest release of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A   Production copy for Febr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L   Highest release of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F   Widely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A   Released to all beta sites as SAPPH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 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  Custom development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Experimental version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X    Widely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