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:   logmgr logfile logpatt arcpatt -a "arc cmd" [-k n1] [-s n2] 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m] [-v] [-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aintains a log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ame of the currently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 naming pattern for the logfile to be renam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an archive filename pattern to be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 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ommand and initial arguments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logs. Note that quotes are required if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how many old log to keep. Old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this count will be deleted. A specification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efault) means that no old logs will be deleted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nt includes the just-renam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how many old archives to keep. Old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this count will be deleted. A specification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no old archives will be deleted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all logmgr actions to the newly-creat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archive files monthly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all logmgr actions to the stdout (usually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an be redir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archive files weekly (the default is mont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" character may be used in place of "-" for those wh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yle (.e.g /k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from monthly to weekly archives using the same arc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hange back until the beginning of the next year. The log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way of determining whether, for example, log-1290.arc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chive for week 12 or for December except by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mmand line (either explicitly or implicitly)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nthly to weekly causes no problems, except for a g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of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mgr command fun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current logfile is renamed to a name created from the log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Currently this is limited to a Julian-date specif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d-log.###, where the ### is translated to the Julian da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le already exists then logmgr has already been run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ll other (excluding today's) old logs matching the log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rchived using the "arc cmd" string into an archive file der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rcpattern command. Currently this is limited to a month/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, e.g., log-####, where the #### will b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MYY digits of the month and year, for monthly archive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or WWYY digits of the week and year for weekly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fied via the -w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ll archives (including, potentially, the current one)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t(.*) in excess of the specified coun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ll old logs matching the logpatt in excess of the specified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s December 16, 1990, i.e. day 350 of the year. Currently existing</w:t>
      </w:r>
    </w:p>
    <w:p>
      <w:pPr>
        <w:pStyle w:val="PreformattedText"/>
        <w:bidi w:val="0"/>
        <w:jc w:val="left"/>
        <w:rPr/>
      </w:pPr>
      <w:r>
        <w:rPr/>
        <w:t>archive files are log-1189.arc log-1289.arc, log-0190 thru log-1190 (the</w:t>
      </w:r>
    </w:p>
    <w:p>
      <w:pPr>
        <w:pStyle w:val="PreformattedText"/>
        <w:bidi w:val="0"/>
        <w:jc w:val="left"/>
        <w:rPr/>
      </w:pPr>
      <w:r>
        <w:rPr/>
        <w:t>logmgr has not been run recently), together with old log files fd-log.345</w:t>
      </w:r>
    </w:p>
    <w:p>
      <w:pPr>
        <w:pStyle w:val="PreformattedText"/>
        <w:bidi w:val="0"/>
        <w:jc w:val="left"/>
        <w:rPr/>
      </w:pPr>
      <w:r>
        <w:rPr/>
        <w:t>thru fd-log.3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mgr fd.log fd-log.### log-#### -a "arc m" -s 10 -l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in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d.log is renamed fd-log.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m log-1290 fd-log.345 fd-log.346 fd-log.347 fd-log.348 fd-log.3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old archive files log-1189.arc, log-1289.arc, log-0190.ar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0290.arc are deleted, leaving 10 archive files (log-0390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log-1290.a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ll these actions are reported in a newly-created f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ll these actions are reported on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the Julian date pattern for old logs and the month/year or</w:t>
      </w:r>
    </w:p>
    <w:p>
      <w:pPr>
        <w:pStyle w:val="PreformattedText"/>
        <w:bidi w:val="0"/>
        <w:jc w:val="left"/>
        <w:rPr/>
      </w:pPr>
      <w:r>
        <w:rPr/>
        <w:t xml:space="preserve">week/year patterns for log archiv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extension of the log archive is dependent on the particular</w:t>
      </w:r>
    </w:p>
    <w:p>
      <w:pPr>
        <w:pStyle w:val="PreformattedText"/>
        <w:bidi w:val="0"/>
        <w:jc w:val="left"/>
        <w:rPr/>
      </w:pPr>
      <w:r>
        <w:rPr/>
        <w:t>archiving command, arcpatt.* is used to match which files to consider</w:t>
      </w:r>
    </w:p>
    <w:p>
      <w:pPr>
        <w:pStyle w:val="PreformattedText"/>
        <w:bidi w:val="0"/>
        <w:jc w:val="left"/>
        <w:rPr/>
      </w:pPr>
      <w:r>
        <w:rPr/>
        <w:t>eligible for deletion. The existence of additional files matching this</w:t>
      </w:r>
    </w:p>
    <w:p>
      <w:pPr>
        <w:pStyle w:val="PreformattedText"/>
        <w:bidi w:val="0"/>
        <w:jc w:val="left"/>
        <w:rPr/>
      </w:pPr>
      <w:r>
        <w:rPr/>
        <w:t>pattern (e.g. in the above example log-1289.bak) will cause potential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to decide which log archives to delete is based solely</w:t>
      </w:r>
    </w:p>
    <w:p>
      <w:pPr>
        <w:pStyle w:val="PreformattedText"/>
        <w:bidi w:val="0"/>
        <w:jc w:val="left"/>
        <w:rPr/>
      </w:pPr>
      <w:r>
        <w:rPr/>
        <w:t>upon a sort of the log archive file names. This is done in order to avoid</w:t>
      </w:r>
    </w:p>
    <w:p>
      <w:pPr>
        <w:pStyle w:val="PreformattedText"/>
        <w:bidi w:val="0"/>
        <w:jc w:val="left"/>
        <w:rPr/>
      </w:pPr>
      <w:r>
        <w:rPr/>
        <w:t>the potential problems resulting from manual updating of the files if a</w:t>
      </w:r>
    </w:p>
    <w:p>
      <w:pPr>
        <w:pStyle w:val="PreformattedText"/>
        <w:bidi w:val="0"/>
        <w:jc w:val="left"/>
        <w:rPr/>
      </w:pPr>
      <w:r>
        <w:rPr/>
        <w:t>date/time modified sort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 C++ and compiled using Borland C++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mgr will swap itself out to whichever is available of extended or</w:t>
      </w:r>
    </w:p>
    <w:p>
      <w:pPr>
        <w:pStyle w:val="PreformattedText"/>
        <w:bidi w:val="0"/>
        <w:jc w:val="left"/>
        <w:rPr/>
      </w:pPr>
      <w:r>
        <w:rPr/>
        <w:t>expanded memory or a temporary disk file while executing the archival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logmgr version 1.60, July 10, 199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, Jupiter Software, 1990,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DISCLAIMER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author makes no warranties expressed or implied as to the  quality  or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is program.    The author will not be held liable for any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, indirect,  incidental, or consequential damages resulting from th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of this program.  Your use of the program constitutes  your  agreemen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this disclaimer and your  release  of  the  author  from  any  form  of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ability or litigation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 shareware contribution is requested for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is program are invited to send contributions to hel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maintain it and to develop other, similarly useful,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ontributions, comments, suggestions, etc.,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piter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7, Langvista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tish Columb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9B 5N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Ex: 89:688/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Deryk.Barker@f21.n688.z89.imex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program is distributed for personal, private, non-commercial use.</w:t>
      </w:r>
    </w:p>
    <w:p>
      <w:pPr>
        <w:pStyle w:val="PreformattedText"/>
        <w:bidi w:val="0"/>
        <w:jc w:val="left"/>
        <w:rPr/>
      </w:pPr>
      <w:r>
        <w:rPr/>
        <w:t>* The author retains the sole right to sell the program.</w:t>
      </w:r>
    </w:p>
    <w:p>
      <w:pPr>
        <w:pStyle w:val="PreformattedText"/>
        <w:bidi w:val="0"/>
        <w:jc w:val="left"/>
        <w:rPr/>
      </w:pPr>
      <w:r>
        <w:rPr/>
        <w:t>* The author grants users the right to copy and distribute the progra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nstra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program files remain unaltered and are distributed en mas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 attempt is made to sell the program, or to make money from it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version of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program is not bundled with any other hardware/software trans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mercial use of the program without a license is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rporations and other institutions which desire commercial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hould contact the author for a site licensing agree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