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r.13 to '9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do before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your BBS.  "PKZIP /o /ex /Pr BBSTREE BBS\*.*" will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your SHORT.TXT file, a new one is unpacked so you may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one to reference any changes you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T_BLKS.TXT has changed slightly.  So you may want to do a quick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r curent TXT_BLKS.TXT to note changes you made--as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kept when updating.  For easier updating in the future,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hanges as a Mo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ere a couple changes to Executable Lines' entri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d made any changes, you should make a note of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yond these minor things, nothing should affect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hing much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"UPGRADE.BAT d" where "d" is the drive of your BBS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cEditor, choose "Import Menus/Categories" and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to "FOR14.INP"--this installs the command change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: &lt;ctrl&gt;F2, then "+", then down arrows until get to "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/Categories" (the selection window contains more option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mmediately vi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he WHATSNEW.97 file for Settings that were changed,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the othe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