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F-STAT v2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sent via 3 1/2" diskette unless otherwise st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en Hangman .................... 2.01 ................. $10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$ 1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7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2.0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4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NS .............................. 1.3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02-01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