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Type Font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scal programming pack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veral types of fonts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ll types of Window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itmapped, scalable and TrueTyp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itmapped fonts from the VGA BIOS or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CPI) files. Also provided 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 old scalable CHR fonts of the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DEMO.EXE is a littl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 overview of all font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has been written in Graphics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urbo-Vision-in-graphics imple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hereto, please see GVISI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.PAS is a Pascal source th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output the respective types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loaded a font, outpu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the type, u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compatible wit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scan converter implemen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ne. It fails at very low sca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opout control or grid-fitt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exist bitmapped fon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t low scales, while at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ales, the TrueType fonts look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