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PCL4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Using the Library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Application Notes 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 Terminal Program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 Door Programs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2 BBS Program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Compiling &amp; Linking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Turbo Vision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Talking to Your Modem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Modem Standard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Flow Control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MODEM_IO function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Modem Initialization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Problems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Serial Communications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Communications Basics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Standard Port Addresses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Running 3 or 4 Ports Concurrently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Using Multiport Card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4.1 The DigiBoard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4.2 The BOCA Board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 Transmitter Interrupts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6 RS232 Signals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7 National INS8250, INS16450, and INS16550 UARTs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8 Register Summary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 Example Programs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 MINIMAL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2 SIMPLE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3 LOGIN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4 DOOR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5 SELFTEST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 Legal Issues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1 Registration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2 License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3 Warranty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0 Summary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1 Revision History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2 Function Summa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3 Further Reading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 Other MarshallSoft Computing products for Pascal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1 The Personal Protocol Library for Pascal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2 The LZW Data Compression Library for Pascal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Personal  Communications  Library  for  Turbo  Pascal  (PCL4P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 programming  in  Turbo  Pascal,  version  4.0  and  up. 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5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 for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receiver and transmit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8 (through COM20 with multi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 IRQ2 through IRQ15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to run concurrently (20 with multiport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rminal program featuring ASCII (with XON/XOFF)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should you buy PCL4P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- PCL4P is complete since it provides absolu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serial ports (including the high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CT - PCL4P  is  very compact  at  less  than  8  KB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- PCL4P is fast since it will  run  at 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n  slow  8088 PCs (4.77 MHZ) and at 115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- If you get stuck,  you talk  to  the programm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ote the code, not a  person  hired  to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- A BBS is available (2400 to 14400 baud, N81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LETTER - One  year  subscription  to  the  MSC 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usses communications  problems 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CE - You get PCL4P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- Once you buy PCL4P, you can always update to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nt version very inexpensively ($20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nt you to be successful in developing your applications using PCL4P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 on  our  customers to let us know what they need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This means we are committed to providing the  best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that we can. If you have any suggestions or comment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provide customer support for registered customers by voice, FAX,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.  We provide limited support for unregistered users by  voice  an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having  a problem using PCL4P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0 PM and 9:30 PM (CST) Monday through Friday. You can also call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we  can  only  answer  questions  with  respect to using the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BS  will  contain  the  latest  shareware  version of all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 as  well  as related information. Registered users receive a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mentary subscription  when  first  registering  and  for  each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there are two classes of applications that use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 like PCL4P - those that use a modem to connect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ose that connect directly to a peripheral device. In  either  c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 application  program using PCL4P might look lik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ogram YourProgram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ses PCL4P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var RxBufPtr : Pointer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RxBufSeg : Integer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.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egin (* YourProgram *)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GetMem(RxBufPtr,1024+16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xBufSeg := (Seg(RxBufPtr^)+1) + (Ofs(RxBufPtr^) SHR 4)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..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RxBuf(Port,RxBufSeg,Size1024);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Parms(Port,NoParity,OneStopBit,WordLength8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Reset(Port,Baud2400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..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... ( application code 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..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Done(Port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d. (* YourProgram *)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example, SioRxBuf is called to set up the a 1024  byt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;  SioParms  is  called to set up the parity, stop bit count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; SioReset is called to set the baud rate to 2400 and reset the UA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al Asynchronous Receiver / Transmit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leaving your application, SioDone is  called  to  restore  the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the serial 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using a modem, you also need to be concerned about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modem  correctly  and  handling  any required flow control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4.0, "Talking to Your Modem"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using  the versions of the library with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(PCL4P_2.OBJ) then SioTxBuf must be called to set up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Before installation of PCL4P, your compiler should already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your system and tested. If you are not familiar with makefil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manual.  Examine the file "FILES.LST" for a lis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Make  a  backup  copy  of  your  distribution 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 to create a work directory named PCL4P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PCL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Copy all the files from your backup copy of  the  distribution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work  directory.   For example, to copy from the A: drive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The library unit PCL4P.TPU is compiled with Turbo Pascal 6.0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nother version (4.0 or above), you should recompile the librar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PC PCL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Compile SIMPLE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PC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.PAS should compil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 The  recommended  way  to  test  SIMPLE  is  to run it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by a null modem cable.  Whatever is typed on one  compu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on the other. SIMPLE can also be tested by connecting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Compile and run the remaining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CL4P  library  is organized into six categories of func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 Reference Manual (PCL4P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functions in the configuration category.  SioPorts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t  the number of PC ports, specify the first DigiBoard (or BOCA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, and set the DigiBoard (or BOCA board) status register address. Sio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change the UART base address  for  a  communications  por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 address, while SioIRQ is used to assign a nonstandard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port.  (See Chapter 6.0, Serial  Communications  for  more 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UART addresses and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figuration  functions  SioPorts,  SioUART  and SioIRQ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any other library functions.  Be very careful in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Remember that your serial hardware must support the UA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- Set # PC ports, 1st DigiBoard (or BOCA board)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|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-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RQ GOLDEN  RULE:  You  may  open (via SioReset) only one port p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ight functions in the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 SioParms,  SioFIFO,  SioRxBuf,  SioTxBuf, and SioRese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ommunications system.  Your application must call SioPa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before  calling  SioReset,  and SioReset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arameters without resetting the serial port. SioFlow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exiting  from  your  application, SioDone must be calle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-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|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|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|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|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|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|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-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eight  functions  in the modem control and status categ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your application with complete control over the status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odem control bits, "Data Terminal Ready" (DTR)  and 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end"  (RTS).  These  bits  can  be  read, set, or cleared by Sio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modem status bits, "Data Set Ready"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S),  "Ring Indicator" (RI), and "Data Carrier Detect" (DCD).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y of the modem status bits.  SioDSR, SioCTS, SioRI,  and  SioDC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read  their respective modem status bit. SioGetDiv read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sor register so that the baud rat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chapter entitled "RS232 Signals" for a discuss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|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-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eight library functions in the  serial  I/O  category. 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functions  such  as  protocols  and smart modem commun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implemented in terms of these functions.  Refer  to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and  SioPutc perform all the actual serial I/O.  SioUnGetc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serial byte  read.   SioRxFlush  clears  the  receive  queu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 clears the transmit queue.  SioRxQue return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eceive queue while SioTxQue returns  the  number  of  by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queue. SioLine can be used to test for UA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-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|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|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Flush |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|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| Flush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|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-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ur functions in the error detection category. They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detecting  or reporting communications errors.  Use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can  be  used  as  an  "emergency"  exit  from  your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 can  read  or  modify  the  UART  break  bi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ling  the  remote  system  that  a  fatal  condition   has 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 can  be  used  to  test  the  integrity of your UART.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error message corresponding to an  error  code  return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- Returns non-zero if the Control-BREAK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| Asserts, cancels, or detects 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-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-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functions in the general support category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not communications functions, but they take up a very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dditional memory.  Registered users can remove these function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- Returns the library version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|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- Delays one or more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P library has been tested on a Tandy 1000  (4.77  MHZ  8088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),  a Tandy 3000 (80286 IBM AT clone), a Tandy 1400LT (IBM XT cl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teway 2000 386(25 MHZ 80386-DX), and a Gateway 2000 486(66 MHX  80486-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 has  been tested under MSDOS 2.11, 3.2, 3.3, 4.01, 5.0, 6.0, and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P library has also been compiled and tested using Turbo  Pascal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xamine the PCL4P.PAS file. Note that COM1 is defined as  port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port  one.   The  user  must  assume  the responsibilty for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information when calling PCL4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Application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1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terminal  program" is the most common class of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call up a BBS or on-line service such as  CompuServe,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,  etc.   Refer  to  the  programs  SIMPLE and LOGIN in section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simple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re  sophisticated terminal program featuring ASCII, XMODEM, Y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protocol file transfers can be found in our  sister  product  -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 Protocol Library (PPL4P). Source code is includ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for everything except ZMODEM and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2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write a door program which "takes over" a  serial  por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ting  the  port or changing the baud rate, call SioReset() with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second argument rather than the baud rate. Call  SioGetDiv()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aud  rate divisor if the baud rate must be determined.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() before returning to the invoking program.  Refer to  the  DOO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3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designing a BBS program (also known as HOST  programs)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16550  UARTS.   You  should  also choose a multiport car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or BOCA board if you wish to run more than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using an error correcting modem, then you should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and fix your baud rate at the highest possible transfer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14,400  modems, this means 19200 or 38400. You may need a 16550 U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n older multi-speed modem (say  1200,  2400,  4800,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use flow control, you should change your baud rat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messag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may wish to assemble PCL4PLIB.ASM.  To assembl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M PCL4PLIB /DPASCAL_MOD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build PCL4P.LIB with transmitter interrupt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M PCL4PLIB /DPASCAL_MODEL /DSET_T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uild the library 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C PCL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ile the 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C SIMP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C TERM.PA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akefile (TERM.MAK) is also provided for the TERM.PAS program.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and all dependent unit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-f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L4P library can also be used in Turbo  Vision  programs.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TERM.PAS for a simple example program analogous to the SIMPLE.P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TERM  copies any keyboard input to the serial port and copies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port data to the screen. Type Alternate-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is used to extend the  distance  over  which  you  may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  modem, your RS232 cable is limited to a maximum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fer to the Section 4.3, "MODEM_IO  functions"  for  details  on  MODE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se functions facilit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signaling frequencies and modulation, which are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  standards used.  Modem standards can be divided into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ll standards  (103  &amp;  212A)  are  those  of  AT&amp;T.   The  CCIT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 Consultative Committee for Telephone and Telegraph)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103 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 212A |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1      |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22bis   |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      |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2bis   |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34      -  through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5     -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bis   -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P 2,3,4 -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42      -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of  the  newer  high  speed modems use several of the abov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not all combinations of modem makes communicate  easily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, especially at high speed (96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dems using data compression, the modem to modem connection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various  speeds  depending  on the quality of the line. 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nection will be at a fixed baud rate. Therefore, a  protocol 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)  is  necessary to synchronize the data flow between a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to  which  it  is  connected.   Refer  to  your  modem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 flow  control  protocols  are  used  by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Software flow control is called  "XON/XOFF"  (oth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character  pairs  are defined but operate the same as XON/X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flow control is called "RTS/CTS".  Most modems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t  receives  a  XOFF  character  (13 hex) from the modem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 when it receives a XON character  (11  hex).   Similia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 can  signal  the modem not to send any more data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 to it, and can tell the modem to continue  transmission  be 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RTS/CTS (hardware) flow control, the RTS line is used by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modem , while the CTS line is used by the  modem  to  sign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.   The  RTS  line  is  set OFF by the computer to tell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.   The CTS line is set to OFF by the modem to tel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 transmitting, and set  to  ON  to  tell  the  computer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 the  choice,  always  choose hardware flow control ov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o that all data transmission  is  transparent.   If 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 is  not  the default (which it almost always is),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 MODEM_IO.PAS  contains  several functions that eas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modem.  Look in the TERM.PAS  code  for  examples  of  their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can also see examples in the script interpreter SI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Hangup   :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CmdState : Goes into the modem'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Echo     : Echos all serial incoming byte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uses a modem (as opposed to using a null  modem 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you should always send an initialization string to your mode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grammable modem such as those made by  Hayes.   Commun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 and  Hayes  AT  command  set  compatible modems,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llowed by a carriage 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Pause at least two tics (18 tics to the  second)  after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as  your 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 little longer if your modem is  not  accepting  your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TERM  program  (functions  SendTo  and  WaitFor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_IO.PAS) for an example of sending an initialization string to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emulator program TERM provided on your distribution 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null modem cable or a non-programmable modem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AT_COMMAND_SET  in DEFINES.PAS.  If you are using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then do define AT_COMMAND_SET {$DEFINE AT_COMMAND_SET}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  programmable  modem  which  is not Hayes compatibl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initialization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Did you include the "uses PCL4P" state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,  then  your  receive buffer should be at least 1K ( 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38400 are to be us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Have you selected too high a baud rate ( if you are using a slow PC )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only  one COM port is being run, you should be able to run at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Are you attempting to run another application in the background  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 without  any  other programs running in the background (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 program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If you are running two COM ports simultaneously, are you using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s ? ( you sh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 Did SioReset return a zero value ?  If not, then you must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See TERM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Did you send the proper initialization string to your modem  ?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TR and RTS ? ( you sh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 Do  you  have more than one COM1 port, etc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port on your motherboard, you cannot add another  COM1  port  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Are you passing the proper segment of the receive (or transmit) buffer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IMPLE.PAS or TERM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users  can  call  (205)  881  - 4630 from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day 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rt of serial  communications  is  the  UART  (Univers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 Transmitter).   The  IBM PC/XT/AT and compatibles use the INS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16450, or the INS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S8250/16450/16550  UART  is capable of operating in one of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uses the polled method.  In this approach, the CPU is  typical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  asking  the  UART  over  and over again if it has a byte ready.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, the polling code returns the byte.  But, if the  next  byte 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interrupt driven approach (used by PCL4P for incoming data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s received by the  UART,  an  "Interrupt  Service  Routine"  (ISR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immediately, suspending temporarily whatever else is exec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  then  moves  the  byte to a buffer so that your applic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read it.  Refer to Sections 6.6 and 6.7 entitled "RS232  Signal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ational  INS8250,  INS16450  and INS16550 UARTs", respectivel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 Reg Base   IRQ Line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    3F8H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    2F8H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       3E8H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       2E8H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fer  to your DigiBoard manual for DigiBoard addresses, or your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assumes the above values.  If necessary, the UART base addres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SioUART, and IRQ lines can be re-assigned by SioIRQ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installing  new  communications  cards,  the  following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Be sure to read the documentation for the hardware you  are 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pecial attention to UART base addresses and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first port should be COM1, the second COM2, etc.  Do NOT  sk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ort. This problem has caught sever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Always test your port as soon as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supports up to 4 serial ports running concurrently (mor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or BOCA board).  One free interrupt for each port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assumes that you don't have a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IRQ4  and  IRQ3  are  dedicated to the communications 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BM PC/XT/AT configuration.  IRQ4 is shared between COM1  and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serial  UARTs  installed  on your computer.  Assume,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, that COM1 is installed on your motherboard,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should  be able to configure the first serial board port as COM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e third serial port concurrently with  the  first  tw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ed  interrupt  must be found.  If your serial card can only use IRQ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4, then there is no way to run a third line since IRQ4 and IRQ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many serial cards can use other IRQs, typically IRQ2 through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RQ5 is normally used  for  a  second  printer  port,  it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didate  for  COM3.  To use IRQ5 for the third serial port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Code := 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orget to disable any device that might use IRQ5,  such  as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 port  or  a  music  card.   Unfortunately, 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at you have no conflicts until you actually attemp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.  If  there  are  conflicts, your system will probably ha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a fourth serial port, another  free  IRQ  must  be  found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IRQ7 can be used. To use IRQ7 for the fourth serial port,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Code := 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summarize,  your  serial  card must be able to generate the correct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ot already being used. Refer to the entry for the SioIRQ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L4P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Using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 supports the the dumb DigiBoard (PC/4 &amp; PC/8) and the dumb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B1004, BB1008, and BB2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Cs ports must be partitioned into "standard" PC  ports  and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.  If  you  are  using IRQ4 and IRQ3 for standard PC ports COM1 and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cannot use either for DigiBoard ports (try IRQ5 or 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that COM1 through COM2 are standard PC ports (using IRQ4  and 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 have  installed  a  PC/8  DigiBoard  that you wish to us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COM10 using interrupt line IRQ5.  You choose to use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UART addresses starting at $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:= SioPorts(10,COM3,$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:= $100;                (* 1st DigiBoard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rt:=COM3 to COM10 do      (* look at each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= SioUART(Port,Address);     (* set the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:= Address + 8;            (* next DigiBoard UA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= SioIRQ(Port,IRQ5);         (* set the IRQ &amp; IS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giBoard uses $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may be contacted at 6400 Flying  Cloud  Drive,  Eden  Prairie,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44.  Telephone 612-943-9020.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  supports  the  dumb  BOCA  board.  As  with  the  Digi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PCL4P before using the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configure the BOCA BB2016 to use COM1  to  COM16  with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starting at $100 and using IRQ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:= SioPorts(16,COM1,$10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:= $100;                (* 1st DigiBoard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rt:=COM1 to COM16 do      (* look at each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= SioUART(Port,Address);     (* set the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:= Address + 8;            (* next DigiBoard UA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= SioIRQ(Port,IRQ15);        (* set the IRQ &amp; IS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 may  be  contacted at BOCA Research, Inc., 6413 Congress Avenue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, Boca Raton, FL 33487.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in version 4.0 of PCL4P, transmitter interrupts are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library.   Separate  libraries  are  provided,  one  with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enabled and one without.  When  transmitter  interrup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the following logic occurs everytime you call SioPu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ait  for  transmit buffer to become empty. The transmit buff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mpty if the previous transmit is not completed (the UART break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&amp; sends 1 bit at a time). 2. When the transmit  buffer  is  empt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from the SioPutc call is loaded into the transmit buffer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t write to the UART any faster the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ransmitter interrupts are enabled, the byte from SioPutc is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 prepared 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you  can  now call SioPutc faster than the baud rate, byt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 sounds  like  transmitter  interrupts  are  the   way   to 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this is usually NOT the case.  Most applica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if transmitter interrup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ason  is that transmitter interrupts double the amount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ritical interrupt service routines.  While the library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 (which can take a while), incoming byte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  What this means is that a given machine can run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without transmitter interrupts. This problem is compou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por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re are a few application areas wher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able.   If  your  application  will  be transmitting blocks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ly slow baud rates you might profit from enabling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at there is something else for the processor to do (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in most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create  PCL4P.TPU  with  TX  interrupts enabled, change "PCL4P_1.OBJ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CL4P_2.OBJ" in MAKETPU.BAT and then execute MAKETP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-232 is the name of the serial data interface  standard  used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 to modems.  Most IBM compatible computers are buil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mmary of these pins and  their  function  follows.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G  line  is  used  as  the  common  signal 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TR line is used by the computer to signal the modem that it  is 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TS line is used to "turn the line around" in half  duplex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 is  based  on  the standar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8250, INS16450, and INS16550 UARTs. The 8250 was the original  UAR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IBM PC, whereas the 16450 is a faster version found on most 2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W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ART registers are based at 3F8 (COM1), 2F8 (COM2), 3E8 (COM3), and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4).  COM1  and COM3 share interrupt vector 12 and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4 while COM2 and COM4 share interrupt vector  11  and  interrupt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IRQ3.   This  means that COM1 and COM3 cannot both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Similarly, COM2 and COM4 cannot both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   Reg Base   IRQ Line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      3F8H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        2F8H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       3E8H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       2E8H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sources of interrupts  are  possible  with  the  8250  and  16550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RS232  input.   These  four  sources  of  interrupts  ar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PCL4P only enables the receiving data interrupt.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only be caused b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familiar with the INS8250, several good books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Section  9.3,  Further  Reading  for recommendations. 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ledge of the 8250 is not necessary to use PCL4P, a general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the data register fetches the  next  input  byte,  o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 Writing  to the data register transmits the byte written t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Enable register enables each of four types of interrup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 interrupt  on  RS232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Enable  interrupt  on  transmitter  buffer empty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Interrupt Identification (read only) register on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S16650, REG 2 (write only)  is  also  the  FIFO  control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lta  bits  (bits 0 through 3) are set whenever one of th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its 4 through 7) changes (from 0 to 1 or from 1 to 0) sinc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Modem Status register was read.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function associated with register 7.  It does not exist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 example  programs  are  include with PCL4P.  In addition,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Library for Pascal (PPL4P) includes the terminal program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SCII, XMODEM, YMODEM, and  ZMODEM  protocol  transfers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code  is  included in the shareware product for all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except  ZMODEM.   In  order  to  get  ZMODEM  source,  PPL4P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is the simpliest possible communications program. It rea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port &amp; displays on the screen and reads from the keyboard &amp;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he serial line. COM1 and 9600 baud are hard coded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 is  a simple terminal program. It operates like MINIMAL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pecify both a port and a baud rate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is programmed to dial our support BBS (205-880-9748)  and  log 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T.  Start LOGIN like SIMPLE by providing a COM port and a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OR program is a simple communications program which can "take ov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port.  For example, say you  are  running  PROCOMM,  PCPLUS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rogram  with  a  DOS  gateway.  Select the DOS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(or whatever)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DOS prompt to take over por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5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FTEST.PAS program is designed to test your serial ports 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two ports which can be connected together with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TEST can also be used to test your multi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test PC port COM1 against COM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TEST PC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TEST  may  need  to  be  configured  for  non-standard  PC port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ort board. Refer to the SELFTEST source c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register the PCL4P library, please send $65 plus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50 for 3 to 9, $35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or  more.  A site license is also available for $495 (includes 5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accept  American Express (account number, expiration date, exac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a US bank, purchase orders (POs)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 listed  in  Dun  &amp;  Bradstreet, and COD (street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required) within the USA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order PCL4P from The Public Software Library  (PSL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 Visa,  AmEx,  or 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or by FAX at 713-524-6398 or  by  CompuServe  at 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NUMBERS  ARE  FOR  ORDERING  ONLY.  PSL's product number for PCL4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09.  Please have your shipping address and credit  card  billing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update from an older version of PCL4P, send $20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 outside  of  North  America).   Updates  must 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lephone, FAX,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tility program (EXAMPORT) which displays a detailed formatted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latest version of PCL4P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mail overseas).  A 3.5" diskette is provided unless a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grants the registered user of PCL4P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one copy of the PCL4P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P). The user may not use the library on more than one 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 The source code for the library (PCL4PLIB.AS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and  may  not  be  released  in  whole  or 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developed using PCL4P can include the object form 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- 14 January 1991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 - 1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UnGetc()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2 - 1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ame changed to Personal Communicat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3 - 1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NORESET option to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DSR, SioCTS, SioDCD,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LoopBack function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LOOPBACK.PA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 - 1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ll example code released in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bug due to Microsoft Assembler (MASM 5.0,5.1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- 15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XMODEM &amp; YMODEM to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U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"UART undefin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"Bad or missing UART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"Port already enabled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"Cannot enable both COM1 &amp; COM3 ..."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several minor bugs ( using new automated test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1 - 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FIFO ( INS16550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IR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creased maximum receive buffer size to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2 - 1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odified SioReset so that it no longer clears DTR &amp;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odified SioModel &amp; renamed to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bug in SioDone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SioFlow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ed YMODEM-G protocol to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Revision Histo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3 - 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bug in SioUnGet when using 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dd Sio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4 - 4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brary modified to use up to four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ioIRQ was modified to include 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EXAMPORT utility distribu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5 - 15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wo new error traps added ("No such IRQ" &amp; "No such IS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SCII file transfer protocol added to TERM (with XON/X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0 - 18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library supports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orrects bug in Ver 3.5 requiring calling SioIRQ for COM3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SioIRQ function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1 - 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ransmitter FI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inor intern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dumb BOCA boards (BB1004, BB1008, &amp; BB20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ort definition extended to COM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 - 1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low contro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ioGetDiv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ioRxBuf and SioTxBuf functio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3 - 2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REAK detec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ort definitions extended to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 for IRQ8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ne status bit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he TERM program moved to PPL4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CL4P Reference Manual (PCL4P.REF) for detailed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munications  and  support  functions.  A  one  line 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Key   Returns non-zero if the Control-BREAK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elay    Delays one or more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   Displays erro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IFO    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Div   Reads the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nfo     Returns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    Assigns an IRQ line and interrupt servic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utc    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Flush  Flushes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imer    Returns the number of system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 Flushes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way to learn about serial communications is to read a good boo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ubject.  Several good texts are available.  Two that I like are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most communications books use C for their exampl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C Programmers's Guide to Serial Communications by Joe Campbell (S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 Other MarshallSoft Computing Product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1 The Personal Protocol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Protocol Library  for  Pascal  (PPL4P)  consists  of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library  which  implements  ASCII,  XMODEM, XMODEM-CRC,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-G, YMODEM, YMODEM-G, and ZMODEM file transfer  protocols.   A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  and interpreter is also included which is capable of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gging onto a BBS and downloading a file or retriev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example script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library (PPL4P) requires the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ascal (PCL4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Protocol  Library for Pascal is available for $40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2 The LZW Data Compression Library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W4P is an implementation  of  the  LZW  (Lempel-Ziv-Welch)  algorith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ng  and  decompressing  data.   LZW  does particularly well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achieving better 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ZW  algorithm  is  considered  to  be  one of the best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s  available  today.   The  new  high  speed  modems  that  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the-fly  data  compression  (such as MNP 5.0 &amp; the V.42 bi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) use the LZW algorithm, as well as such well known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ZW Data Compression Library for Pascal is available for $4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Users Manual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