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-X  Freeware written by Lars Otte is a replacement for the MORE Fi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 Mouse controlled, you can scroll the Info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button change Textcolor and Left Mousebutton stops More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X use all the Memory it can get, so you can use it on &gt;500k Pi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 Character (8) is supported and trans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ore-X you must rename the orginal DOS more.com beca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irst for *.com and then for *.exe and then for *.bat so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MORE.COM, MORE.EXE cant be execu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|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/c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view.doc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|find "EXE"|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