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cx2Rip v1.1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FREEWARE!!!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converts pcx/bmp files to RipScrip code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type images but will work on all imag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 will vary with the complexity of the pcx/bm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x2Rip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