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st June 1991.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displays "Hello world!" and exits with a zero status.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imal assembly language program used to test NET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