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Ver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/ 5/ 1  1.0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/ 7/21  1.1  Added SUPERVISOR equivalence handling and passwo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ed interrupt rac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0  1.2  Added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 1/26  1.3  Fixed bug when dumping v1.0/v1.1 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3/ 8  1.4  Changed from shareware to freeware. Messages upd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no code changes from v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