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 Balcones Wood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7-372  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r 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zboray@io.com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Internet ______  CompuServe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4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, DOS, and NETWORK UTILITIES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; and a printed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-1995  Bremer Corporation        (order area: dez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