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itten by J-P Takala, September 6, 1993, revised April 16, 199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ograms in the subarchive OV-PGMS.ZIP use new commands that were not available before NB 4. (See also NEWFUNC.DOC in this subarch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S.RUN, MULTISS.RUN, PLAINSS.RUN make use of "MDBOOVMDNM ss".  Particularly with large files, this command counts the occurrences of a string by far a faster than could programs that could be written before this command was avail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L.RUN demonstrates the use of a new Jump Label command, that radically reduces the amount of code needed for directing the program flow dependent on user input or the value of specific phrases (variab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T.RUN and PICKTEXT.RUN pick text between a begin marker and and end marker from a file exteremely fast. The file does not need to be called to screen.  For PT.RUN the user enters both the begin marker and end marker as arguments.  PICKTEXT.RUN assumes paragraph marker as the end marker.  Both use of the new "MDBOOVMDNM pt" comm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new MDBOOVMDNM codes will be documented in the new XPL guide that is being prepared at the time of writing (April 1994).  Some idea of the ways the as yet undocumented commands work can be gleaned by a careful study of their appearances in NB.HLP and other HLP and overlay files.  One thing that many of them have in common is that they look at the values of specific phrases to determine what to do exactly, and many of them also save the results in particular phrase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